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815812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19725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5027764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510848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