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00247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806346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965901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16257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