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079744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892283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448330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07814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