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��������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����#### ###!###����####$###%###&amp;###'###(###)###*###+###,###-###.###/###0###1###2###3###4###5###6###7###8###9###:###;###&lt;###=###&gt;###?###@###A###B###C###D###E###F###G###H###I###J###K###L###M###N###O###P###Q###R###S###T###U###V###W###X###Y###Z###����\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Word-Dokument#</w:t>
        <w:br/>
        <w:t>###MSWordDoc#####Word.Document.8#�9�q######################################################################################################</w:t>
        <w:br/>
        <w:t>###[###########\###��##\#####D#e#f#a#u#l#t#######1$#*$#3#B*#OJ##QJ##CJ##mH</w:t>
        <w:tab/>
        <w:t>#sH</w:t>
        <w:tab/>
        <w:t>#KH##PJ##nH�#^J##aJ##_H�#tH�####################B#A@���#B#####A#b#s#a#t#z#-#S#t#a#n#d#a#r#d#s#c#h#r#i#f#t#a#r#t#############F#�#####F#####H#e#a#d#i#n#g###</w:t>
      </w:r>
    </w:p>
    <w:p>
      <w:pPr>
        <w:pStyle w:val="PreformattedText"/>
        <w:bidi w:val="0"/>
        <w:jc w:val="left"/>
        <w:rPr/>
      </w:pPr>
      <w:r>
        <w:rPr/>
        <w:t>####��##�x##$####OJ##QJ##CJ##PJ##^J##aJ##.#B#####.###</w:t>
        <w:tab/>
        <w:t>#T#e#x#t# #b#o#d#y###</w:t>
        <w:br/>
        <w:t>####�###�x### #/##### #####L#i#s#t#########^J##@#�###"#@#####C#a#p#t#i#o#n###</w:t>
      </w:r>
    </w:p>
    <w:p>
      <w:pPr>
        <w:pStyle w:val="PreformattedText"/>
        <w:bidi w:val="0"/>
        <w:jc w:val="left"/>
        <w:rPr/>
      </w:pPr>
      <w:r>
        <w:rPr/>
        <w:t>####�x#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CJ##6##^J##aJ##]##&amp;#�###2#&amp;#####I#n#d#e#x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^J######G###########����########################################################�###########�###########G################G###P###########G#�#####################################T#i#m#e#s# #N#e#w# #R#o#m#a#n###5#�#####################################S#y#m#b#o#l###3&amp;�#####################################A#r#i#a#l###G#�#�###################################T#i#m#e#s# #N#e#w# #R#o#m#a#n###?#�#�###################################D#e#j#a#V#u# #S#a#n#s###5#�#�###################################T#a#h#o#m#a###3&amp;�#�###################################A#r#i#a#l###5#�#�###################################T#a#h#o#m#a###B#####�###�###h#####Xs#G[s#G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#######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##############'##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################################################################################################# #######################################0################################################�######################################################��##########################�����Oh#��##+'��0###�###########H#######P#######h###</w:t>
        <w:tab/>
        <w:t>###�###</w:t>
        <w:br/>
        <w:t>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�######</w:t>
      </w:r>
    </w:p>
    <w:p>
      <w:pPr>
        <w:pStyle w:val="PreformattedText"/>
        <w:bidi w:val="0"/>
        <w:jc w:val="left"/>
        <w:rPr/>
      </w:pPr>
      <w:r>
        <w:rPr/>
        <w:t>###Toby Inkster########</w:t>
      </w:r>
    </w:p>
    <w:p>
      <w:pPr>
        <w:pStyle w:val="PreformattedText"/>
        <w:bidi w:val="0"/>
        <w:jc w:val="left"/>
        <w:rPr/>
      </w:pPr>
      <w:r>
        <w:rPr/>
        <w:t xml:space="preserve">###Toby Inkster############2###@####�Se####@###########@####U��#��#@###��ob#��#####################�##M </w:t>
        <w:tab/>
        <w:t>#####�######0########�#####Caolan80##################</w:t>
        <w:tab/>
        <w:t>###$###########G###############################��##########��##########��##################�#####�#######�###################################�#######################################�###4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U###�###################################################################4#######################################################3###b###########@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S#e#t# #$#t#e#s#t#_#r#e#s#u#l#t# #t#o# #t#r#u#e#.#</w:t>
      </w:r>
    </w:p>
    <w:p>
      <w:pPr>
        <w:pStyle w:val="PreformattedText"/>
        <w:bidi w:val="0"/>
        <w:jc w:val="left"/>
        <w:rPr/>
      </w:pPr>
      <w:r>
        <w:rPr/>
        <w:t>#$#m#a#i#n#:#:#t#e#s#t#_#r#e#s#u#l#t# #=# #1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R#e#t#u#r#n# #t#r#u#e#.#</w:t>
      </w:r>
    </w:p>
    <w:p>
      <w:pPr>
        <w:pStyle w:val="PreformattedText"/>
        <w:bidi w:val="0"/>
        <w:jc w:val="left"/>
        <w:rPr/>
      </w:pPr>
      <w:r>
        <w:rPr/>
        <w:t>#1#;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