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675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0353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5583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6659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