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4881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09737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04633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91041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