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S H I P W A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R N E T   E D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                   This is the official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XShipWar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and-Line Arguments       Make sure you read it th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ting and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cal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mote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hipWars accepts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sw [address[:port]] [options] [toolkit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&lt;rcfile&gt;            Load configuratio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lp | -h            Print (this) help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version              Prin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may not be up to date inform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sw --help' for the latest command line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[address[:port]] would be the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rt number you want to initiall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would be in standard URL form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f type swserv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w swserv://129.15.140.189: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-f &lt;rcfile&gt; is an option if you wan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rom a restart 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shipwarsrc located in your home dir or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games/xshipwars/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w -f /mnt/dosc/sw98/sw98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and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need to set up is your .xshipwa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  Normally this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as $HOME/.xshipwar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dit the global /usr/games/xshipwars/etc/xshipwa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hings you may want to change in your .xshipwa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erv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og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ogin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each line follows the syntax: `&lt;parameter&gt; = 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; space, equal sign, space in between!  &lt;valu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paces within.  All &lt;value&gt;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also have noticed, your password is set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 If you feel that this is unsafe, you ma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LoginPasswo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oginPassword =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character to indicate that it is not s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eter&gt; must contain a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the BeginKeyMap section, this is a list of `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' for the program.   You will need to use 'xkey'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appropriate xkey code (note *not* ASCII ke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ange these key codes if you are un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, the default values will often work well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finished editing your .xshipwarsrc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he program and use any of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xsw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a few seconds for XShipWars to load. 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press 'F9' and then &lt;enter&gt; to connec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login name and password are set correctly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will not allow you to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your login name and password while XShipW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name &lt;your logi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pass &lt;your passwor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changes will NOT be saved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While you are connected, XShipWars will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when it encounters a new object with an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et.   This is normal load image on dem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are to perform various a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onnected or trying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Prompts you for the sit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Disconnects you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Refreshes data on the server to sync with data o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Prompts you for a literal local command. 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client. The available command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Exec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Prompts you to execute a literal command on th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will only accept this if you are connected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The available commands are listed in the Remot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ection and may be limited or extend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may vary if you changed the key mapp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xshipwar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control various aspec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  <w:tab/>
        <w:t>Prints help screen, just for the basic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Toggle heading arr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Toggl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Toggle event display (normally you want th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Conn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Request refresh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Change joystick throttle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Select weap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Select weap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Select weap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Select weap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Select weap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Select weap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elect weap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Select weap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Select weap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xecute remote literal command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Reverse thrust (normal throttle scop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Unlock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Intercept prompt (not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Raise/low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Change shield frequenc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Send global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Raise/lower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Damage contro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Execute local literal command 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Cycle weapon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may vary if you changed the key mapp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.xshipwar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cal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literal commands executed on the client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 press the '/' key, followed by the command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ame &lt;logi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in name (does not change name on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assword &lt;login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in password (does not change password on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wserv://129.15.140.189: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you to the server, same as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you from the server, same as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refresh request to the server, same as F1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ands being develo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te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literal commands executed on the server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 press the 'e' key, followed by the command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access levels, 0 through 5, and 0 being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ess to these commands depends on your UI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players who are connected and their connect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object&gt;=&lt;property&gt;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&lt;property&gt; of &lt;object&gt; to &lt;value&gt;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12=imageset:50'.  Requires access level 3 or high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ject you own, and access level 1 to set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Set is a very powerful command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usly, setting a &lt;property&gt; with a &lt;value&gt;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, or out of range may cause the server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s down the server.   You should always execute a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before you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ccess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database to the database output filen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serv.conf or whichever configuration fi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ccess level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&lt;p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 the first connection belonging to &lt;playe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ccess level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&lt;new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ccess level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nd syncs timmer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ccess level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ands being develo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XShipW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