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TL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. 3.09, Jan 2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. Dean Straw, N6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ior Assistant Technical Editor, AR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Note: Version 3.09 fixed a silly little bug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 maximum point along a mismatched transmi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8 added the ability to change the unloaded Q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ors in the tuning networks. Beyond Version 3.0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 ratings for some cables were revised per Belden'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L" is short for "Transmission Line." The TL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evelopment, intermittently, for about 7 years. I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s a small, personal utility to analyze my own anten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-line system. Over the years, friends and associate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w features; I also added a number of capabiliti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. Gradually, TL grew larger and larger, so that now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2400 lines of code in the program. TL als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d enough that I decided I had bette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 to go alo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has a lot of capabilities. The original purpose w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impedance at the shack-end of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erminated with a complex load impedance. Modern Metho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 programs like NEC can accurately compute the fee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 of an antenna over actual ground. Essentially, 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me to continue the antenna analysis down into the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uses the hyperbolic Transmission Line Equation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input impedance. To do that, it needs the typ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ax RG type or open-wire type), the physic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the frequency of operation. TL also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on the line, separated into two components: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-line loss, and the additional loss due to SW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s not equal to Z0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four years ago, I added the ability to pictu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tuner configurations that could be used to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 at the input end of a transmission line to 50 o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for "perfect" components without any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wo years after that addition, I worked extens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Patterson, KK6JI. I thus became curious about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sses the line is subject to under various load condition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dded a search for the maximum RMS voltage along the line,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increments. (For your information, the highes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ually be near the load end of a line termin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active load imped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stabilized for awhile in this configuration, until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t, AI1H, started investigating the losses in various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r configurations. Frank had developed an elegant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ing real tuners using simple instrumentation. While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used TL to rapidly evaluate numerous test cases, 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 He persuaded me to expand the program (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its original size) to add iterative search algorithms. 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thus determine explicitly the losses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making up real antenna tu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must caution you at this point. TL displays result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, or even three, decimal places. Internally, compu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d out to even more decimal places, of course.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, the one factor that varies the most in actual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s the Velocity Factor. This may easily vary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% for typical lines -- in fact, the velocity factor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y slightly for two pieces of cable cut from the sam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! Along with the Velocity Factor, the exac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 impedance Z0 also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will give you a good indication of what you can exp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world, but only plus or minus the velocity 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impedance at the antenna feed point! Please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 is fundamentally an educational tool. It can also be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 as a design tool, provided that you know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of your transmission lines and your antennas. If 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open your eyes about transmission lines and antenna tu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the losses associated with each, then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 my goal in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will complete a computation in a fraction of a seco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modern microcomputer, like the 80486DX/33MHz machi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using now to write this documentation file.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seconds to work on an ancient 8088-based 4.77 MHz PC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87 numeric coprocessor installed. Roughly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s needed for a 33 MHz 80486SX computer (withou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cessor.) TL employs a lot of heavy-duty math, so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cessor is very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is entirely character-based for outp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 any IBM-PC compatible computer will work with TL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] [Print Screen] will print out a TL screen on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cognizes the 8-bit 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is menu-driven and is reasonably "friendly."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ssume that the user has some technical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lines and antenna tuners. The user must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o-called rectangular representation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, in the form Za = Ra +/- j Xa. Later in this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table of typical impedance data for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s. You can use this data with TL to model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boot up TL once you have gotten in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L.EXE, the executable file, using the CD [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] command in DOS. Once ther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ning screen shows a menu of the variou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lines TL models. The first eight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coaxial cables, with "RG" designations. Choice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12 are Hardline coaxial cables. Choices 13 and 15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wire balanced transmission lines, such as 300-ohm 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g line, 450-ohm "window ladder line" or 600-ohm w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 number 16 is for "other" transmission lin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ain menu. For this choice, the user manually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 impedance (both resistive and reactive part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-line loss (in dB/100 feet), the velocity fac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ms voltage for which the line is r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s 1 through 15 use the parameters listed in Chapte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RL Antenna Book, including the values for matche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uation versus frequency, found in Fig 22, on page 24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 matched-line loss for 450-ohm "window" lad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vised to have the same slope as #12 open-wir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econd printing of the 17th Edition. TL ref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erely hit the [Enter] key, TL will selec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"4," meaning RG-8A/RG-213, 50-ohm cable solid-di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. In most data entry points in TL, there is a defa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by square brackets; e.g., [4]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will then prompt you for the length of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in feet. The default value is zero feet --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valuating antenna tuners by themselves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ening transmission line between the tuner and th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hi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you will be prompted for the operating frequenc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z. The default is 3.5 MHz, simply by hitting the [Enter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entering anything else. You can enter any frequen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as 5000 MHz (5 GHz), or as low as 0.002 MHz (20 kHz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it [Enter], TL will compute and display the matche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for the chosen line. The matched-line loss is for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the characteristic impedance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line chosen, for the length of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TL will prompt you to enter the resistiv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mpedance, in ohms. If you don't enter a number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[Enter] key, TL will automatically enter a resi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0.00001 ohms. It doesn't enter zero ohms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sult in embarrassing "divide by zero" problem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 hit [Enter] for the resistive part of the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, you will then be prompted to enter the reac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oad, again in ohms. Note that a capacitive reacta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ceded with a "-" (minus) sign. An inductive reactanc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ceded with a "+" (plus) sign, although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f you wish. Merely hitting [Enter] will enter a reac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 finish specifying the impedance, TL will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ations. It will present you with a scree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you entered, plus the SWR at the loa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R at the input of the transmission line.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WRs will be different. If the line is very lossy or the 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load is very high, the difference between the two 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may be great, with the lower value at the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Measuring the SWR at the input of a lossy line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R at the load will mask the magnitude of the SW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ne, and may possibly lull you into complacenc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the SWR in the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line on-screen shows the additional los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SWR at the load, followed by a line showing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ched-line loss and the additional loss due to SW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loss in the transmission line. The powe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ased on a power of 1500 W at the input of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(I tacitly assume at this point that there is a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tuner to match the line's input impedance to the 5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 typical transmi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also displays the transformed impedance at the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line, both in rectangular (R +/- jX ohms) an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(magnitude in ohms, phase angle in degree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500 W of rf into the input of the line, the maximum RMS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line is displayed, along with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where the peak voltage occurs. Note that transmiss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ated by their manufacturers in terms of RMS voltage. 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rms voltage rating for the particula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hosen, for comparison. At the bottom of the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o choose the next action -- the default is [T]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Tu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ANTENNA TUN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 either "T" or [Enter], TL will era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isplay the Antenna Tuners menu. You can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different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Low-Pass L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High-Pass L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Pi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Tee-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exit from this menu back to eithe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ck to DOS if you like, by selecting "M" or "X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ne of the antenna-tuner configurations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pi-network or tee-network antenna tuner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enter the value, in pF, of the output capac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 For the pi-network the default value is 500 p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ee-network the default value is 100 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entered the necessary information, T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 the values needed to transform the impeda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tuner output to 50 ohms. If the chos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cannot perform the desired transforma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ble alarm will sound, and TL will recommend an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other output capacitor valu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uctor is usually, but not always, the most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in an antenna tuner. TL assumes a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ed Q of 200 for an inductor, a typical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inductor mounted in a met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el for a lossy inductor is an inductive reac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with a loss resistance. For example, if the unloaded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and the inductive reactance at the chosen frequency is +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ms, then the loss resistance is 2 ohms in series with the +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ms rea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assumes that the unloaded Q for any capac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tuner is 1000. Again, the model for a lossy capac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acitive reactance in series with a small loss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of unloaded Q = 1000 for a capacitor i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ransmitting variable capac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rator can modify the unloaded Q valu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ctors and capacitors in a tuner, using the "Q" pro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screens showing a schematic antenna-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. The unloaded Q values chosen will re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network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TENNA TUN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ine the antenna tuner screen carefully --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displayed there! At the top of the displ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ummary of the transmission line parameters chose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, the type of line, and the length of the line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 the impedance at the input of the line is display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ular and polar forms. This is the impedanc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tenna tuner to be transformed to 50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L shows something called the "Highest effectiv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," also known commonly as the "loaded Q" of a networ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Q in the network, at the specified load impe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an indication of how "touchy" the tuning will b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e effective network Q, the more carefully you must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capacitor(s) and/or variable inductor in the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chieve the desired transformation to 50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ss in an antenna tuner is also close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network Q -- the higher the effective network 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will be the loss. Efficiency in an L-C network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iciency (%) = 100 x (1 - (QL/Q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QL is the loaded Q, and QU is the unloaded Q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components. See page 13.7 of the 1995 ARRL Hand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s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given network loaded Q ("effective network Q" in T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with higher unloaded Qs will result in lower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. This makes intuitive sense, especially if you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" stands for "Quality Factor," and higher unloaded Q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quality, less lossy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R LOSSES,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ine the line showing the estimated power lo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r. The loss shown is for an rf input to the tuner of 1,500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Amateur legal limit. The loss is expressed in wat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, and also as a percentage of the 1,500 W at the inpu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 particular tuner configuration might lose 114 W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,500 W put into it, yielding a loss of 0.34 dB, or 7.44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power. If the input to the tuner is 100 W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500 W, the loss would still be 0.34 dB, or 7.44% of 100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4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line on-screen summarizes the amount of lo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line itself, plus the total loss in the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tuner, both expressed in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SSING THE TU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examine carefully the table for the individu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ntenna tuner. The reactances for each element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followed by the peak voltage, the RMS curr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lost. Each is computed for 1,500 W of power. F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levels, multiply the voltages and currents by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of the ratio of power in use divided by 1500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ower into the tuner is 100 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ing factor = Square Root (100/1500) = 0.2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voltage shown by TL is the peak voltag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ponent. Pardon the pun, but this is potential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ng, especially where a series element is concerne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wn is not the voltage from the element to "ground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terminal); it is the voltage across the compon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current shown is that flowing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carefully at the on-screen schematic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 actually seen at the output terminals of the tu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towards the top of the screen, not on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due to lack of space. The load impedan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mission line is shown schematically,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ggly lines that symbolize the intervening transmi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ing the peak voltage rating across any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r will probably cause an arc. Exceeding the current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for a component will often result in smok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amount of power dissipated in that element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ctor in a tuner will sometimes melt because of exces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ccurs most frequently with low-resistive loads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high reactive component. For example, you can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essful situation by specifying a load impedance of 3 + j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MHz, for a tee-network configuration having a 100 p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or. The shunt inductor will not only have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6000 V peak, but worse yet, it will have to diss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700 W of power at more than 20 A of circulating cur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asted coil, if it doesn't ar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allows you to play around with various impedances,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 and different network configurations, without having to en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oke and arcing that occurs in many tuners, even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dly rated to handle a "full gallon" of rf. Now, for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size of the output capacitor in the tee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increase the unloaded Q of the inductor or the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unstress the beleaguered antenna tuner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-- or change to a lower-loss configuration than the t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, let's try something really dramatic. At a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MHZ, enter a value of 0.00001 ohms for the resistiv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, with a reactance of zero ohms. Then select the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, with an output series capacitor of 100 pF. The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bsorb all 1500 W of input power -- in other words it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to itself with a short at the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general, L-networks will exhibit the least los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network configurations, but they often require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inductance and capacitance. The tee-network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is often used because it can accommodate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s with practical values of variable capac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ctors, albeit with sometimes disastrous internal lo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-network configuration is flexible, but it too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very large values for the shunt capac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hint: from the screen showing the SWRs and lo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mission line, you may bypass the antenna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 by choosing directly "1", "2", "3" or "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number of the desired antenna tuner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[Enter]. TL will then prompt you for the nex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-foot long, center-fed dipole, 50 feet over g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lectric constant (relative permittivity) of 13, 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5 mS/m. Computed by NEC2 for flat-to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.          Fee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z           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3 MHz       4.5  - j 1673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MHz         39  - j  362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MHz        481  + j  964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 MHz      2584  - j 3292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 MHz        85  - j  123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1 MHz      2097  + j 1552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1 MHz       345  - j 1073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9 MHz       202  + j  367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4 MHz      2493  - j 1375 o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-foot long, center-fed inverted-V dipole, apex at 50 fe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ground with dielectric constant of 13, conductivity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.          Fee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z           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3 MHz        1.6  - j 2257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MHz       10.3  - j  879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MHz       64.8  - j 40.6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 MHz       21.6  + j  648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 MHz       5287  - j 131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1 MHz        198  - j  82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1 MHz        103  - j  181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9 MHz        269  + j  57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4 MHz       3089  + j  774 o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ere TL stands. In a very complex program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ure people will find bugs. I'd really appreciat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concerning any problems found. My e-mail address at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Q is rdstraw@arrl.org or by CompuServe: 73063,7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