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42"/>
        <w:gridCol w:w="1161"/>
        <w:gridCol w:w="1017"/>
        <w:gridCol w:w="969"/>
        <w:gridCol w:w="1025"/>
        <w:gridCol w:w="1118"/>
        <w:gridCol w:w="1118"/>
      </w:tblGrid>
      <w:tr>
        <w:trPr/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LastSession</w:t>
            </w:r>
          </w:p>
        </w:tc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NextSession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RSVPdat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FullName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Callsign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Address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Address2</w:t>
            </w:r>
          </w:p>
        </w:tc>
        <w:tc>
          <w:tcPr>
            <w:tcW w:w="1118" w:type="dxa"/>
            <w:tcBorders/>
          </w:tcPr>
          <w:p>
            <w:pPr>
              <w:pStyle w:val="Normal"/>
              <w:rPr/>
            </w:pPr>
            <w:r>
              <w:rPr/>
              <w:t>FirstNa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9T23:52:00Z</dcterms:created>
  <dc:creator>James M Heedles, WW1Y</dc:creator>
  <dc:description/>
  <dc:language>en-US</dc:language>
  <cp:lastModifiedBy>James M Heedles</cp:lastModifiedBy>
  <dcterms:modified xsi:type="dcterms:W3CDTF">1995-05-20T21:23:00Z</dcterms:modified>
  <cp:revision>4</cp:revision>
  <dc:subject>VEWD support files</dc:subject>
  <dc:title>Header template for VE lists</dc:title>
</cp:coreProperties>
</file>