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340"/>
        <w:gridCol w:w="2340"/>
        <w:gridCol w:w="1980"/>
        <w:gridCol w:w="1109"/>
        <w:gridCol w:w="2131"/>
        <w:gridCol w:w="2160"/>
        <w:gridCol w:w="1080"/>
      </w:tblGrid>
      <w:tr>
        <w:trPr/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>January 19, 199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aturday, March 18, 199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aturday, March 11, 19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James M Heedles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WW1Y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6 Birch Driv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mherst, NH 030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Jim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>February 11, 199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aturday, March 18, 199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aturday, March 11, 19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Glenn E Cabana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WA1HMF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3 James S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Derry NH 030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Glenn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>January 19, 199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aturday, March 18, 199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Saturday, March 11, 19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Allen K Simons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WA1TYB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18 Naticook R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Merrimack NH 030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0T21:06:00Z</dcterms:created>
  <dc:creator>James M Heedles</dc:creator>
  <dc:description/>
  <dc:language>en-US</dc:language>
  <cp:lastModifiedBy>James M Heedles</cp:lastModifiedBy>
  <dcterms:modified xsi:type="dcterms:W3CDTF">1995-05-20T21:23:00Z</dcterms:modified>
  <cp:revision>4</cp:revision>
  <dc:subject/>
  <dc:title>LastSession	</dc:title>
</cp:coreProperties>
</file>