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ath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diofacsimile Rece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 topics by searching for the topic title. 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the search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...........What Is Wefax?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]..........How WeatherM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I].........Connecting a Radio to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V]..........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...........Running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]..........WeatherMan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I].........The SHOWP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II]........The RAW2P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IX]..........WX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1]..Weather Facsimil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2]..Troubleshooting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3]..Supporte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4]..About the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Part 1-- The Plea for Cold, Hard C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grams and documentation describ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ree, nor are they in the public domain: they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case, the term "shareware" means that you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to use the programs for a trial period of not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, after or during the trial period, you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s, you should send a check (drawn on a U.S. ban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Postal Money Order in the amount of $20.00 (US currenc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 Hitch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09 Blake Street,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bout the program may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: paulhtc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: 72673,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, unlike many other shareware offering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"cripple-ware"-- it is fully functional.  While it'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limited version of a program via shareware might be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register, I've always disliked the practi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o to the "head of the line" as far a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Part 2-- The Ugly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ation in this package are distribute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f the programs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ponsibility of the purchaser and/or user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documentation in this package are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Hitchc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 Blaster", "Sound Blaster Pro", and "Sound Blaster 16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 16" and "ProAudio Spectrum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is a computer program for IBM PCs and compatible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Sound Blaster-compatible sound card, lets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store to disk weather photos and char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ver the high-frequency (HF) shortwav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you must hav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shortwave receiver, equipped with a bea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cillator (B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100% Sound Blaster-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VGA video card and monitor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 IBM PC or compatible 386/486 computer,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MHz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patch cord or microphone for connecting the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to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What Is Wef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, or weather facsimile, is a technology f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and other graphical material via radio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traightforward: At the transmitter, an obje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to be transmitted is scanned line-by-line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an optical sensor; the output of the sens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requency of an oscillator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's output is linearly proportional to the amount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cted from corresponding areas of the scanned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oscillator ranges from 1500 Hz for pure-bla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00 Hz for white regions.  This "frequency-modulated sub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urn used to frequency-modulate a radio wave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ceiver the process is reversed: the wefax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ed, resulting in a set of tones whos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nearly proportional to the light and dark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anned object.  If an FM receiver is employ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, the original frequencies are faithfully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however, the signal is demodulated using a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equipped with a beat-frequency oscillator (BFO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reception generally results in better noise rejection, the 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gives the listener the ability to choose (within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the center frequency of the 800 Hz audio ban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can be very useful when trying to receive a f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interfering signal.  BFO-based r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roughout the remainder of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iscussion, a wefax broadca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wo parameters:  (1) its transmission rate (or "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)  in lines per minute (lpm) and (2) its index of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C).  The IOC is essentially the ratio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's line width to its line height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U.S. (and many foreign) wefax broadcas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rum speed of 120 lpm and an IOC of 576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radiofacsimile formats, but the present version of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ceive faxes broadcast at 120 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weather facsimile broadca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1990 edition of the ARR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term "wefax" is not really appropriate fo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weather facsimile broadcasts, but since "everybody" us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, I'll follow the same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I] How WeatherMa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sound processor (DSP) chip on sound card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vides a number of sound-process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ervices, DMA (Direct Memory Access) audio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grated into a computer program, giving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cord audio signals as a background task. 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acility to insert a line of radiofax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t the same time it is processing an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ceiv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adiofax data is in the computer, WeatherMan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audio information by measuring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ecutive zero-point crossings of the record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requency has been determined, the program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color number from 0 through 15 to the frequency,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, then goes back for more samples.  This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's user takes some interven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current incarnation, WeatherMan samples the mic inp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0,000 samples per second and uses, on average, 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.  From these numbers, one would assume this would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625 pixels wide (5000 samples per half-second lin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).   Unfortunately, it's not quite that simple, for tw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  1) Individual sound card/computer combinations hav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s for which allowance must be made, and 2)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the DMA record procedure requires processor ti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radiofax transmission does not wait for Weathe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s internal housekeeping before sending more data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is necessarily going to be lost from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How much data is lost?  On average, the amount lost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pixel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good news-- although two pixels per line are not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cture being received is properly aligned, no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.  The nature of fax transmission requires that dat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over the entire line: for example, a mechanic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must be allowed a certain amount of time for the pen 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us to return to the margin to begin drawing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ad news-- compromises had to be mad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to run on the greatest number of machine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een resolution should be no greater than 640x48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Unfortunately, since a vertical resolution of 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displaying only a small portion of a weather ph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ecided that the program would plot only one li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eived. Lines are not skipped, however: a smoot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every two received lines to produce a smooth-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which is then plotted.  Using this method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a complete weather photo can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/48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mpletely impartial(but interesting) news--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id about white being the highest frequency and black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.  In commercial fax receivers, those conditions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  However, I found that the best results were achie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axes on the other sideband; hence, WeatherMan empl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palette in which darker colors represen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be seen later on, WeatherMan's configuratio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ly with the "standard" if that'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II] Connecting a Radio to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eatherMan, you must connect the audio output of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the microphone input of your sound card.  But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Warning!  Warning!   Warning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Warning!  Warning!   Warning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Warning!  Warning!   Warning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your attention?  Good, because this is very important: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ly understand what you are doing when you conn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 of electrical equipment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INHERENT RISK OF PERMANENT DAMAGE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R TO YOURSELF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fortunate enough to have a shortwave receiv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c-level output jack, connecting the radio to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matter of stringing a patch cord between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ceiver to the microphone input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old, battery-operated Radio Shack DX-440 which I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x (yes-- it does have a mic output, albeit an undocument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method works just fine.  But a warning-- if your ra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from the AC line and you're not sure if the radio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solation transformer, DO NOT connect i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even if there is an output jack.  Use the metho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and safest way to connect a sound card to a radi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a microphone into the card's MIC input, then place the activ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crophone *very* close to the radio speaker.  Better still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end of the mike between the earcups of a set of head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ug the heaphones into the receiver's headphone jack.  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in place with rubber bands, use a little scrap foam rubber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ing and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V] Using WeatherMan 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radio and sound card are connected together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you have to do before running WeatherMan: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"configuration file", which holds essential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setup and display preferences.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below (it's a copy of the one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59676 &lt;---------------------- sweep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050  &lt;---------------------- lowest audio frequency (1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1700  &lt;---------------------- highest audio frequency (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$220  &lt;---------------------- I/O port used b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5     &lt;---------------------- interrupt used b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1     &lt;---------------------- DMA channel used b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0      63      63      63 &lt;-- &lt;color number&gt;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1      59      59      59      each RGB value must be &gt;= 0 and &lt;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2      55      5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3      50      50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4      46      46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5      42      42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6      38      38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7      34      34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8      29      29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9      25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10     21      21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11     17      17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12     13      13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13      8       8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14      5       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15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hrough the list (the line numbers, e.g., "20)",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ly and should not appear in the actual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"sweep delay number"-  This number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 rate" of the PC's internal time-of-day clock so Weather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picture-synchronizing reference.  When the prop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entered into your configuration file, receiv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rly aligned vertically with minimum right/left ske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number is analogous to the "horizontal hold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older televis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what sweep delay number to use?  The number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XMAN.CFG file is only approximate and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for your setup: you will have to determine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by trial and error.  Fortunately, I can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receiving a fax composed of vertical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weep delay number should be INCREA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("+") key.  Note that "+" is entered by pressing the "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pi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 delay number should be DECREASED by pressing the minus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have to adjust the sweep delay number o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und card/computer combination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, you will be informed of the last sweep dela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 Insert this number into your WXM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 and 3: "lowest audio frequency" and "highest audio frequency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 the white-to-black frequency range and have tw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1) by widening/narrowing the range, you can stretch/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f the received picture, and 2) by  shifting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up or down, you can possibly reduce interferen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n adjacent frequencies.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o achieve the best results.  The numbers gi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cles per second (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ound card I/O port- If necessary, change thi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your particular sound card installation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's reference manual for details.  Also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acing "$" denote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ound card interrupt number- Change if necessary, as i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MA channel used by the sound card-- Change if necessar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 through 22: color palette- This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lette is for a 16-level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requires that comme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file elements by at least one spac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 any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Running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configuration file, WeatherMan is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XMAN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first option, "WXMAN", you must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"WXMAN.CFG"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 The second option lets you choose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nfiguration file.  Suppose, for example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-palette configuration file named "WXMANREV.CFG"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S" located on drive C:.  You then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WXMAN C:\CONFIGS\WXMANREV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hortwave receiver turned on and connected to th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's BFO, then tune in a wefax station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 up or down for the best picture.  When tuning the BFO,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start at a high-frequency audio output and wor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] WeatherMan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atherMan is up and running, you have several comman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&gt;..&lt;9&gt; Delay Pictur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S&gt;  (backspace) Nudge Picture Left/Stop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osition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&gt;rab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&gt;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Exit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+/-&gt; increase/decrease sweep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mands is activated by pressing the letter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&gt;" symbols. Cas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C" clears the screen and the curren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forever.  After clearing the screen,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have to be re-align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..&lt;9&gt; Delay Pictur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1" through "9" causes sampling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to be delayed an amount of time equal to 1-9 "t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-programmed PC real-time clock.  Each tick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rement of one-tenth of the horiziont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let you "walk" the true edge of the incom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's close 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(backspace) Nudge Picture Left/Stop N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1" through "9" keys move the picture to the lef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e amounts, so it's possible that you could mo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find it doesn't completely align with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screen.  In such cases, pressing B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to start skewing to the left automatically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oggle switch-- press it once to start the automatic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n the picture is aligned to your satisfaction,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stop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sition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ositioning a picture with the "1" through "9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the BS key, pressing "P" moves the graphic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of the screen, without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isplayed data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rab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G" saves the currently-displayed pictu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d picture is time- and date-stamp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Saved picture files are gi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Bxxx.RAW", where "xxx" denotes the number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.  When WeatherMan starts up, it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previously-saved pictures and sets its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the next highest number to avoid overwrit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icture is saved to disk, the timing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become somewhat unsettled for fax recep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you'll notice the new data being plotte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wing fairly rapidly to the right.  After a few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rawn, the picture will again become synchroniz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sten re-synchronization by pressing BS twic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H" displays a command summary.  No fax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or displayed while the "H" comman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 to exi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ape key unconditionally exits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prompted to save the pictu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/-&gt; Increase/Decrease sweep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used to adjust the sweep delay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I] The SHOWP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ved a bunch of pictures to disk, it would be nic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ed like again, wouldn't it?  That's the purpose of SHOW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PIC [-p] &lt;picture file&gt; &lt;picture 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-p switch loads a palette from the file SHOWPIC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SHOWPIC.PAL is the same as in lines 7 through 2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See the sample palett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PIC GRAB0.RAW GRAB11.RAW GRAB2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ictures GRAB0.RAW, GRAB11.RAW, and GRAB2.RAW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gray-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PIC -p GRAB1.RAW TEST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wo given pictures using the palette contained in SHOWPIC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o the next picture in the set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's RAW picture file format is exceedingly simpl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of 640*480=307,200 bytes, with each byte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in the 0 to 15 range. The file is a record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starting at the upper left-hand side of the screen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ing to the lower right-hand side (639,479)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y for you to write your own program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RAW2PCX.EXE (see section [VIII]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AW format into the PCX format used by m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/image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II] The RAW2P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picture file to a PCX graphics file use either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W2PCX  &lt;input file nam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W2PCX  &lt;input file name&gt; 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2PCX GRAB0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new file "GRAB0.PCX" in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2PCX GRAB0.RAW  TES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in Example 1, but the output file is named "TEST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AW2PCX will overwrite any existing file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IX] WX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 broadcasts have a very distinctive sound and once you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'll probably never forget what it sounds like;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difficult to describe in words.  That's where the W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DEMO &lt;pictur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DEMO takes a single argument, the name of a pictur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reception of the picture through your sound car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  If you've never heard a fax transmission before, W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learn what to listen for as you tu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bands.  Keep in mind that this simulated rece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ier than the original signal-- this results from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8-bit audio values by the 4-bit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1] Weather Facsimil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mall list of stations that transmi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and charts during the day.  It is not at all inclusiv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terally dozens of other stations across the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requencies are in kilohertz.)  If you have Internet access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t paulhtc@netcom.com and I'll be happy to send you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KHz)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53   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82   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0   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90            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35            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0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59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5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2] Troubleshooting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atherMan is and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is a program to decode and display radiofax signal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nothing less.  When presented with a high-quality, low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the program will reproduce a fairly good image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does not, in any way, enhance the receiving capabil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wave receiver.  In fact, the opposite is probably true--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eripherals are notorious for generating broad-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frequency interference.  It is entirely likel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ceive some stations while the computer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tations that would otherwise be received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can be done to improve reception:  Locate the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tenna as far from the computer as possible.  Use a hig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.  Use a good long-wire antenna.   Don't use a light-di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motors, or fluorescent lights near the radio or its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that the ionosphere cooperates-- all the usu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also mention the possibility of taping fax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puter is off for decoding and display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on audio tape decks have insufficient speed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useful in this regard, some modern VCRs are also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high-quality audio recorders.  (I have a Toshiba VC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for just this purpose.)  If you decide to try thi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change the sweep delay number to achieve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s are fairly precise instruments, but they're not alway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playback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't anything being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your radio is turned on and the BFO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nnection between the radio output and sound card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If you have an SBPro, an SB16, or a MediaVision PAS16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mixer command to set the micropho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nsitivity before running Weath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the picture look like a photo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have loaded a reversed palett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tuned to the wrong sideband.  Adjust the file or the 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picture grai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may be weak, or there may be a source of interference nea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electric motor, fluorescent light, or the like.  U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nd/or increase the mic input level, and/or remo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picture "ghost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elevision, if a signal is received along two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effective lengths, you'll get ghosts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, except perhaps to re-orient the receiv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 there 30 wavy vertical lines across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icking up 60 Hz (power line) interference from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rom a ground-fault loop.  Try transformer-cou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the sound card and make sure you're using a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set the "sweep delay" constant.  Why do my pictures st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lightly skewed at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variations in sound card sampling rates and since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 has a finite resolution, it's unlikely that y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ut perfectly square.  However, any skewi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off by more than a few pixels is an ind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elay constant is not proper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great reception until I turn on the computer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a wonderful source of radio waves.  Keep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 from the computer and connect it to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ax.  The coax shield should be connected to a good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my radio is on, why do I hear Skippy the Clown urg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d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huh... That's kind of out of my area of expert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3] Supporte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has been tested extensively using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ound 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oAudio Spectrum 16 (PAS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*may* run on other "100% Sound Blaster compatible"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guarantee that it will.  At the present time,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ly the car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4] About the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ictures were received using the follow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de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  : Radio Shack DX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: ProAudio Spectrum 16, Sound Bla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   : 25-ft. random wire antenna, located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: Third floor of an apart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 : 1) antenna only 6 ft.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ower company transformer about 50 f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setup above, I think the pictures are pretty good;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up to you to imagine what they might have been lik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ortwave receiver and a goo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eatherMa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