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TS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is a little resident utility that lets you log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in memory not belonging to the program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is progra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 nice log program, Logmaster Plus/Plus by WB2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should want to do some AMTOR/PACTOR/RT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th a separate terminal program, I obviously hav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in log program while using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nice to be able to use the comput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:s *in spite of this*, instead of having to use pe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 am ready to enter the QSO:s in the main lo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call up LOGTSR to enter the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admit there will be some flipping between screen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overcome that, hi. As a security meas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ave each of the eight pages in LOGTSR to disk,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ce the computer should lock up before you ha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ata in your main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ttempt to load LOGTSR,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installed, or some other XMS memory manag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, since LOGTSR uses 40 Kb of XMS mem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LOGTSR, just type "LOGTSR" at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time doesn't match UTC, you can give an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your local time when loading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/2     if your local time is 2 hours ahead of UTC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/6-    if it is 6 hours less tha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LOGTSR from memory, enter "LOGTSR /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se Alt-Tab to invoke it from any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e meaning of the titl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GN      QSO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     QSO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      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    RST o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      RST received from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X      Number of the current 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keyboard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Enter the UTC tim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Save the current p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Load the current p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key +   One page up (there are 8 pag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key -  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s are saved in the root on drive C, and 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LOGTSRX.DAT", where "X" is the number of the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s Petersson SM5SXL              mats.peterson@haricot.ct.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