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HISTORY.DOC  -  Records the development of S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ll see that there are significant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 every few weeks or so.  The latest vers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downloaded from www.ei5di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ecure on-line Credit Card registration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provided t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own or manage Web pages, please add a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keep up-to-date with the latest news about S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ubscribe to the SD User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the message "subscribe sd-user",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s, to majordomo@blacksheep.org. 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bject blank, and don't add a signa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, any email sent to sd-user@blacksheep.or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ent to everyone on the list.  To receive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ubscribers to the list, send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who sd-user" to majordomo@blacksheep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9.75        1 March 2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 - ARRL DX Contest (DX Entra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type a Canadian prefix, th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nce code is now displayed before you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llsign field.  With LOGONENTER enabled (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SO is logged immediately following a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callsign field.  If you prefer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Canadian QSOs logged this way, use Spac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her than Enter, or set LOGONENTE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STATUS command to check the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GONENTER and other parameters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U - V9.74 in the UBA Con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ON Entrants, Type 19 crashed when a cal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ing with V was entered.  Fixed 19/2/20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X Entrants, Type 20 did not recognise ON2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elgian prefix.  Fixed 19/2/20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V - 4 character Loc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entering a 4 character locator,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 to the callsign field and, at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ncated the callsign to 4 character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CHECK - Prin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spacing had doubled, due to spac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each line not being suppressed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9.74        12 February 2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/OVR Data Entry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/Overwrite data entry modes are togg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ert key.  Previously, INS mode appli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allsigns whereas all other fields defaul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R mode.  Your selected mode now applies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When you type a character in INS mod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to the right of the cursor (if any)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right and the cursor also moves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field is already full, the rightmo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lost (drops off the end).  When the field i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cursor is placed over the rightmost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haracter is replaced by any character ty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cursor does not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r Data Entry - al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logging, Right Arrow and Left Arrow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from one field to the next, just like Ta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/Tab.  There's one difference - for Left Ar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sor must be at the beginning of the fiel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Arrow, it must be at the end of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before, Enter is required to log a QSO. (Spac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quivalent to Enter when the cursor is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a fiel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r Full-Screen Editing - all progra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editing previous QSOs, Left and Right Arrow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described above. In addition, Up or Down Arrow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any edits to the QSO being edited and tak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rresponding field in the previous or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O - still in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Enter to finish editing and return to lo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lways, the logging line must be blank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edit previous QS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Once any edit is logged, by moving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way from the edited QSO, SD updates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vant QSOs in real-time, so that your mul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es and points are consistent and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 - CQ 160m Con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es from YU, and later (alphabetically),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recognised due to an internal prefix tab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 small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Change at Midnight - al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ging was interrupted for 1 minute -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U - UBA Con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STs were not logged at times -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U scored some QSOs incorrectly, apparently random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happened when, during logging, a Belgi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uropean call was typed, and was replaced with a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without leaving the callsign field.  The QSO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scored according to the original callsign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ST Callsign Reference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s are now loaded to expanded memory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, at startup, when the parameter SD_LO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a .LST file name.  The option to load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been removed from S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CHECK - UBA and REF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roved multiplier analysis on the Summary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CHECK - Cabrillo for CQ16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test Exchange field expected a minimum of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before you could continue.  It'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1 character now.  The output .LOG file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V - Lo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logging, Enter from a blank locator field hal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. It didn't crash, but the effect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enter a valid locator, stations already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is locator are shown in the Prefix window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serve as a cross-check on the callsign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Entering a locator in the Callsign fiel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 - REF Con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es to all contests with area codes. A user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ged an Area QSO with no corresponding Are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 this case, a French station with no Departe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an't say how this happened, because SD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 let you log an "area" QSO without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a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when the area code was added, in edit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 crashed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Prefix Checking - al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longer optional - it's always ON.  The P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FIX commands have been re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9.73        10 January 2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nch Keyboards - SD and SD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nch keyboards are different in tha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, along the top row, require Shift or Caps 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flicts with some SD features tha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s Lock to be Off.  I've updated both SD and S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ccess numbers regardless of the state of 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k.  French Keyboard users must als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rresponding SD.MAP keyboard mappng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ei5di.com/sd/sdmap.zip and plac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directory as SD.EXE and SDU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keyboard mapping feature 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while logging and editing, and not in S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ing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French keyboards, when used with the SD.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, the minus key on the top row is mapped to 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the minus key on the numeric keyp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hanged and can be used, as normal, to wipe QS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bandon Edits.  Other alternative "minus"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F11 (does not update Quick Memory), Alt-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- the key immediately to the right of 9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 row, physically equivalent to the minus ke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K and US key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 a French keyboard, you need V9.73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SD and SDU.  All other users can remai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9.7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9.72         4 January 2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 Contest - SD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testing of SD for the REF Contest,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d REF.MLT, REF.CTY and REFDX.CTY. 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uple of minor changes in SD's scoring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ive 15 points for QSOs between French 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ifferent conti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ther programs are unchanged and remain V9.7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9.71         1 January 2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pe du REF - REF Con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rule changes for 2001, SD offers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for this contest (Type 10).  SDU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ware for the UBA Contest. The REF.MLT, REF.C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FDX.CTY multiplier files have been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use with S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 - points per Q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ll contests with variable points, SD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ints scored for each Q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CHECK (HF, VHF, IOTA, SD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 Sheet layout simplified (SD only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ter band analyis provided, to include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 and country multiplier totals.  In mix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events, all headings are shown separate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, and combined (both SSB and CW). 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to print this analysis for your own re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though the Summary Sheet is not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L and CQ Contests using the new ARR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Format (Cabrillo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xt Output option introduced in V9.69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ng in V9.70. 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PRT printed log for Type 4, 9 and 10. (See V9.6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additional options provided.  You c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exclude Serial Sent, and you can add other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sent in the exchange, such as your area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w Perry Contest (SD Type 11):  ARR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Format (Cabrillo) output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G4 - Guantanamo B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 V9.70 correctly identified KG4 call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-letter suffix as Guantanamo Bay, and KG4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three-letter suffix as USA -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G4XXX.  However, this was logged as K4XXX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 - Mixed Mode, with area multipl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 gives an area analysis (Worked/Needed)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mode.  Successive F3 keystrokes cyc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W to SSB to "Both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P - Super Check Parti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2 and = (equals) are alternatives for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P On for the current QSO.  However, F12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a QSO if pressed with the cursor in th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.  Fixed.  Note: To switch SCP On or Of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QSOs, use the SUP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, SDC, SDU - Serial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tabbed back from an empty Serial fiel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sign and then pressed Space or Enter, the Q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logged with no Serial.  Now, you must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ial before the QSO is logged.  To log a QS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serial, enter 0 in the Serial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9.70         3 December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 - Score Summary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ll contests with multipliers, you'll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Total of countries worked - regardless of 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mode - Example: C 1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Total of Zones or Area/District Codes work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ardless of band or mode - Example: Z 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For CQWW, Country and Zone mults ar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arately by b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For mixed-mode contests, CW and SSB mul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own separately by b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 &amp; SDU - QSO Rat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s/QSO value is shown for all contes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points, whether by band, mode 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nformation: - Cabrillo is a fancy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L's New File Format.  There are two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ces between this and ARRL's ol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All QSO and Summary Sheet data is combin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In the QSO records, dupes are not mar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iers are not claimed, and QSO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red - ARRL does all this independent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log 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CHECK outputs the new format for ARRL, CQ and IA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F contests (SD Types 0,1,2,3,5 and 6) - and, i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and 10, when the name of the .MLT file you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s with "ARR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CHECK outputs in RSGB format for RSGB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, the previous ARRL Format is used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contests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  Type  2 - J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  Type  3 - LZ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  Type  4 - General, Area Multipl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  Type  7 - CW Field Day  IARU R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  Type  8 - SSB Field Day IARU R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  Type  9 - General, Area Multipl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  Type 10 - General, Country and Area Multipl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  Type 11 - No multipl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  Type 12 - EU S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U Type 19 - UBA Contest, ON entr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U Type 20 - UBA Contest, DX entr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U Type 21 - REF Contest, DX entr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U Type 22 - REF Contest, F  entr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F programs updated to support the Yaesu FT-847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file FT847.SD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9.69         3 November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, SDC, SDU, SDX:  Country Multipliers or Bon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log a QSO, you get a Worked/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alysis of all countries for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ent and band.  This analysis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re Summary window for 15 seconds.  If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us will restore the Score Summary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F4 and F5 (Caps Lock Off) to view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ents and b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U - REF Contest for French Entrants (Type 2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-time country/band analysis added - as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es are ty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CHECK (HF, VHF, IOTA, SD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xt Output option now includes QSO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V - Loc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ontests with Area multipliers,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or could halt the program -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9.68         1 October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Screen - al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viously, Enter took you from field to fiel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ab was a shortcut to the next page. 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move from field to field with Enter,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Up and Down Arrow.  Up Arrow take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rlier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_Enter takes you directly to the logging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ll required fields are complete.  It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when re-opening a log.  In mixed-mode con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ll be asked for mode when re-opening a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CHECK - Cabrillo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brillo is an ARRL format which combines QS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 Sheet data in a single .LOG file. It'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datory for ARRL contests and is recomm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Q contests.  The Create Entry File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CHECK generates a Cabrillo file as for ARR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Q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ARRL logs, not in Cabrillo format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ated as check 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V - Loc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enter a locator in the callsign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ee the bearing and distance.  Now, the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indow shows callsigns already worke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, for that locator - in Upper Case if need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urrent band and mo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 callsign is shown, then any station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or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CHECK (also SDICHECK and SDVCHE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's a new export option for the log as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.  The fields are enclosed in quot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d by #.  This option may help in im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gs in Excel, and in Access and other databases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SO Rate Analysis now includes hourly 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points and multipliers, and is writte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.RT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T Received - al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soon as you enter a callsign charact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RST (Received - and Sent, if appropri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splayed on the logging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C Contest: SAC.CTY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9.67         1 September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on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es to all HF programs other than SDL. The Q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logged, following an Enter, as soon as all Q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 are valid - whether or not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ysically been to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in CQWW, if you type a callsig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Enter, the QSO is logged with the default C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one, or with whatever zone was logged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 QSO with that call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's different here is that, with SD - unli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contest loggers, you see what zo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you press Enter.  If it's not what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, use Space Bar will skip to the zon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logging.  Note that, like Enter, Spac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log the QSO if you've physically been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 (other than R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on Enter is now the default option,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_LOGENTER="Y" in the configuration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ONENTER command toggles this between Y and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on Enter applies to the following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cond QSO refers to the second QSO with a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ready logg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0  - ARRL DX for W/VE           - from second Q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1  - ARRL DX for DX             - from second Q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2  - CQWW                       - at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3  - IARU HF                    - at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4  - General, Area Mults        - from second Q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 5  - CQ160, non W/VE callsigns  - at all time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10 - General, Area &amp; Ctry Mults - from second Q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(Area QSO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ype 5 and 10 - Log on Enter appli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ial field.  For the others, it appli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llsig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I - IOTA Contest - for Island QSOs, from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O where SDI identifies a unique isla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sign, and from the second QSO with other i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sig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U - UBA and REF contests - from the second QS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gian stations (following the Serial) and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ons (following the callsig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ummarise, for CQWW and other contests with no ser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Enter from the callsign field if you're happ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ea code displayed (or if it's empty).  If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displayed is not empty and you have to chang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think you may have to change it, use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DX, the QSO is logged when you "Enter" a call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cord any other data about the QSO, use Spac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her than Enter after typing the callsign (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ONENTER to retain the previous stand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W keyer.  We already have an #E parameter to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.  Now #B represents Space Bar.  With Log on 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#E#E parameter introduced in 9.66 is redunda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has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are keyer parameters you might use for F1 to F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:   TEST #R  #R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2:   #C #T #S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3:   #C #T #S#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4:   TU #R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X - DXpedition &amp; Special Event Lo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es are now indicated by the character � in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callsign.  For example, �EI9Z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DXCC (band/mode) countries have the characte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front of the callsign.  For example, *EI9Z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og a dupe in SDX, after being warned wh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sign field, use Space Bar to move to th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and then type something - even if it's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space.  If Log on Enter is not enabl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use Enter, in these circumstances, to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Notes field.  However, you must stil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hing before you can log the QSO as a du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O Summary Window - DXCC Countries.  The CW and S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s now represent unique counties by mode,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um of the band to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tal of unique countries, regardless of ba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, is now shown in the QSO Rat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WZERO Command - al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already gives options for 1, 9 and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ding zeros.  Now there are two additiona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To suppress leading zeros in se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To increase spacing in Serials and oth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hange items, including RoPoCo postcod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known as the serial padding factor, and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values of 0 to 5.  0 = no padding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5 the length of a dash (3 units).  I'd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 this to a minimum of 1, it makes s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ch more readable without changing the no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er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W Key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C Parameter.  Fixed an intermittent problem, on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lower PCs, which caused some callsig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 Mode.  A reminder that Ctrl is used to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Keyboard mode and Logging mode.  However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 is erratic if you press Ctrl for any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ime - a quick tap is all that'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PAN.M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d with TM=Tsushima - Area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9.66         20 July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: IARU HF Chamip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mixed-mode, IARU scoring, HQ statio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flagged as multipliers on second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ds -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CHECK: Preparing .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ve been developing a Cabrillo option, and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gotten to remove some test code which prev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ormal log from being created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grams - #E#E Keyer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ingle #E parameter already simulates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after memory playback.  #E#E has the eff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ating Enter in two successiv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if F5 holds the message TU #R#E#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you've just typed the Serial Recei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TA contest, F5 will play TU YOURCALL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tly log the QSO, using SDI's suggested IO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, or none, as the case may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#E#E parameter must be placed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essage.  It's enabled in all SD logg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lso relevant in SSB contests - but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RTS command has been used to enable a CW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in CQWW SSB, if F4 contains only #E#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type a callsign and press F4 (with Caps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), or 4 on the numeric keypad, to log the Q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 with the default Z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ICHECK: IOTA Post-Contes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IF export was broken - Fix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V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eferences to 1200 changed to 1296, and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to 23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V: Summary Score Window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1 - no multipliers.  Score not show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ulti-op  selected.  Fix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s by band disappeared with band total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9999, although total score is correct.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the window allocates only 5 charac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s.  This was not a problem with radial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ring, but with 1 pt/km and with 5m open for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a problem now.  Now points/band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999 are shown in k (thousands) i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run in a separate directory (from SD or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F loggers) SDX would not create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SDCONFIG.TXT, so settings were not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grams - Name and Addres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 Arrow may be used, as an alternative to 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croll through th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9.65         7 July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: IARU HF Champion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Q stations not flagged as multipliers -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All multipliers, whether Zone, HQ S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ARU (AC, R1, R2 and R3) count once per b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NOT separately by mod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layout problem with the real-time Zone/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ier window.  This applied only for mix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entries with multipliers counting onc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XCHECK: Post-contest ADI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rror in ADIF output for Mode - Fix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I: IOTA Con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TA.REF and SDIOTA&gt;CTY files updated from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TA Directory 2000.  This file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ly from http://www/ei5di.com/sd/iotaref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100.SD file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VCHECK - Cover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imed score not calculated in Type 7 conte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Country and Square multiplier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of the "static" data needed for the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et is now held in a text file SDVCONGF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tents appear as default value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each cover sheet - which can save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V: VHF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RSGB contests, Serial Sent starts from 001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band.  Following an edit to a QSO o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d, the value of the next serial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d was set to the value for the ba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ed QSO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editing the locator on QSOs already log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as possible to enter an invalid code -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by deleting the first character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d Shift-Tab (backwards Tab) after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ocator, the edit was ignored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entered an RS(T), Sent or Received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thing other than 59(9) and then deleted the Q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Minus or F11, RS(T) on the next QSO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ed to the previously altered value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9.64         11 June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Prefix Checking - al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s of the form F/ON4AA are now handle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upe-checked in advance as you enter th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X - DXpedition lo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x Metres added.  Now supports 10 bands, from 6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160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V - VHF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tab from locator to serial field could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O point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res over 100,000,000 no longer overflow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 Scor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Points per QSO, in Rate window,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9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L - for SW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us, in the Call Working field, did not wi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O. Fixed.  If the Call Heard is a dupe, En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(Working) field will also wipe the Q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9.63         3 June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X - DXpedition and Special Event Lo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X (SD for DXpeditions) is freeware.  It'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st logger, but is intended for the majo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Xpedition and special event stations. I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B and CW operation on all 9 HF b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XCHECK is the associated post-event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DIF logs for integration with your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9.63 adds Callsign lookup (F9), Minus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ore Summary immediately, and QSOs over 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he QSO number display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 of "disappearing" callsigns fix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ppened intermittently when time changed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nute to another (seconds = 00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RST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minder that the command RST lets you vary 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 in SDX and all other HF programs - it tog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ST Sent column On and Off.  In SDV both 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 and RST Received are always visib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ST command toggles the cursor movement to RST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RST Received after entering the call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V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problem, when starting, as in SDCHECK V9.6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ver Sheet. Location field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 - Serial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display of serials over 10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 - WPX Con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-time multiplier display (above callsign) bro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er - al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interrupts memory playback.  Now +, on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pad does the same, but only when Num Lock is off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condition for using the numeric keyp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y mem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9.62         28 April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CHECK - post contes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ed with "Licensed to EI5DI" and would no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st log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 and Telephone headings added to Summary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VCHECK - VHF post contes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IF optio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3 - IARU Con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ed treatment of AC, R1, R2, and R3 IARU QS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're multipliers once only per band. 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pha exchanges represent HQ stations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GB Low Power Field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pport added to Type 11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P fixed    1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P portable 15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s        5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U - UBA Con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19 (ON Entrants): Corrected scoring of non-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Os from 0 to 3, and from 0 to 1 for Type 20 (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Entra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756PRO.SD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9.61         18 April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 &amp; SD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 is now the program formerly called SDX, and S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program formerly called SDIOTA.  The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a 386 or better to run.  If you hav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either of them, please refer to the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section in your README.1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 Control in Mixed Mode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new frequency is entered,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is selected (CW, LSB, USB).  This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bands other than 160m.  (Note: Tested on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om radi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RTS command assigns ports for CW ke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 control.  The options, for serial port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1 to COM4, but non-existent ports can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 - Area Multipliers - Types 2, 3, 4,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rea codes are known, either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sign (CQ and ITU zones), or from earlier QS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're shown on the logging line, in advanc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signs ar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I - IOTA Con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TA references are shown on the logging lin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ance, as callsigns are entered.  This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A callsign prefix uniquely identifies an is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. The user wishes to see default IOTA referenc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The island station has been worked o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nd o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GD is always EU116 and EI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U115.  This feature is controlled by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-case continents in IOTA referen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d SDIOTA.CTY, the country/isl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If you prefer not to see EU5 a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TA reference for England, then change the Eng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in SDIOTA.CTY from eu005 to EU0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, and only when appropriate, you'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ultiplier indicator M above the callsig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sign characters ar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 and SDI - Mode edits on QSOs already logg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edit mode, F1 and F2 change bands on QS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ready logged.  Now F3 will change the mod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if you're operating mixed mode.  Unlike 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s, this is a quick and dirty fix,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stency checks for dupes or multiplier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re using rig control, none of thi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, as band and mode are set by your rad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CHECK - .LOG files for Type 4, 9 and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additional options provided.  You c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exclude Serial Sent, and you can add other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sent in the exchange, such as your area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 Type 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entering a dupe callsign, a seco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ged the QSO instead of wiping it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 Type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xed crashes after callsign edit, where a non-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sign was changed to an area callsign, an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 Types 2 and 5, CQ WW &amp; 160m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problems due to non-blank 5th addres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onfiguration file SDCONFIG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 Type 3, IARU HF Champion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Q station exchanges were not logged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ing errors, related to QSO Rate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isplay, caused some display corruption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er Memory Playback - a rem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full-size keyboard, please use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pad numbers 1-8, with Num Lock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ay, you'll have constant access to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n-keyer) features of F1 to F8 (Caps Lock 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9.60            23 March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Port Ke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for LPT3 added, in addition to LPT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PT2.  At startup, the programs check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OS addresses, on the computer in use, for LPT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and 3 (if present).  This has fixed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"non-standard" addresses on some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X Contest - SD/SDX Type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real-time multiplier status to sam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other contests, and added display of cou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ent and bea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VCHECK - Cover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crashes caused by introduction of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ping file SD.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Email Address field.  All descri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 fields now default to those ente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ver Sheet was last created - they're he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VCONFG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/S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crashes on area multiplier QSOs with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Partial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X.  Fixed crashes when editing area code on QS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ready lo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L DX and 10m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ukon (YU) has been changed to Yukon Territory (Y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vant multiplier files updated.  In the ARRL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st (SD &amp; SDX Type 1), any State/Provinc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with Y will be logged as Y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C - Commonwealth Con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U.CTY - Australian prefixes updated. 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ng bonuses after changed RST. Fixed G3ABC/VP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the country is VP9, not G. In turn,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ication, in all other programs, of call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s 3D2RW/R (Rotoruma, not Russia), which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broken since V9.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d with 2 new DXCC countries. East Timor 4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hesterfield Island TX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9.59            3 March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er tracking in mixed-mode HF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X now tracks multipliers by band, wheth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 separately by mode or once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. SD continues to support mixed-mode con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tracks multipliers only when they coun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 band regardless of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has been introduced in preparation for SD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D for WRTC) where ITU zones count separ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 band, on both SSB and C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RTTY and FM in HF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 from SDX, which now supports CW and S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.  SD continues to support CW, SSB, F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TY QS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C - Commonwealth Con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display of bearing, distance and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prefixes are typed. Previous country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ed when the prefix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SIA.ML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R1AN changed to $CE9, and $UA2F changed to $U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rrespond to country prefixes in DXCC.C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pe du R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U Type 22.  QSOs with VE2 now 5 points, not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A Con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19 for non-ON entrants.  Fixed poi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EU QSOs, which were randomly appearing as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and ]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ored as substitutes for Home and E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ing the cursor in any non-empty field. 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assigned to keyer memory playback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roken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CAP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Tec Omni VI Pl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rol file supplied OMNI6P.S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CHECK - Summary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ixed-mode (CW/SSB) contests, analyses QS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s and Mults by band an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QWW - SD/SDX Typ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missing country multipliers - broke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9.5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CHECK - ADIF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 and Zone logged now included i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/SDX Type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inconsistency after band edits of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Os already lo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U - REF contest for DX entr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ring is based on continent.  It's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when you add your own country record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XCC.CTY, to REFDX.CTY.  Use any text edi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IO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spurious "invalid" message when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island call worked on other band/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9.58            24 February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/SDX - ARRL DX contest for DX entr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entered the state before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sign, multipliers could be missed -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er Memory Play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's another option - numeric keypad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-8, with Num Lock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using this option, you can have simult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ss to the normal (non-keyer) featu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keys F1 - F8 when Caps Lock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French, and some other keyboards, Caps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rmally On to access top-row number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accessed, with Caps Lock Off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's keyboard mapping facility.  Create an SD.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, as follows. (See 9.55).  You'll on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o this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you'll see the correct characters he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're using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minder: Alt_F1 to Alt_F8 is anoth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back option with Caps Lock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File: SDHELP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d.  You can edit this yourself. I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ente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9.57            15 February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L DX contest for DX entr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/SDX Type 1.  NU (Nunavut) added to SDTYPE1.M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tate validation routine updated (this is h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d to allow many variations of standard Stat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nce abbrevi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copy of SD does not accept NU, use Typ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DTYPE1 as your .ML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d Control Sig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re available on LPT1 for HF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n    9   8   7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0m   0   0   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m   0   0   1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m   0   0   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m   0   1   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m   0   1   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m   1   0   0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Time - al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t the difference, in hours, between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and GMT, edit SD_GMTDIFF in SDCONFIG.TX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s you keep your computer clock on local ti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 will show GMT and the corresponding dat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  SD_GMTDIFF=5   GMT is 5 hours a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D_GMTDIFF=-1  GMT is 1 hour beh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value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9.56            4 February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L DX Con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/SDX Type 1, for DX entrants.  Multiplie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ken in V9.52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T - al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a parallel port for CW keying (but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ial port), a PTT signal is available on pin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ST referen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eature assumed callsigns were used for loo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any 2 or more characters can be used inclu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membership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9.55            25 January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ASCII Character M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, and the other programs, were designed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K/US keyboards.  To help users of other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different layouts, you can create SD.MAP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mapping file.  If SD.MAP is not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will be no character mapping.  You can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tandard" characters, including nu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s, but not Function or Cursor Contro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any text editor to create SD.MAP. 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have 2 characters (spaces are optional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s a mapping from the first charac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.  This is a "low-level" proce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assumptionS are made about upper or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s.  Therefore, you should map both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ny letter.  There is no significan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ce of records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a later stage, I'll probably integrate SD.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SDCONFIG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SD.MAP file - to exchange A and Q, Z and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The mapping will not apply to certain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opening screens, before logging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MLT and .CTY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V - Variable Points by B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ly, the two scoring options provide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1 point/km and 1 (or more) points per Q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you can apply a multiplication factor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d, to each of thes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Memory - al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lete or backspace keys will dele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lighted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L - UBA Contest for SW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DL does not fully support the UBA contes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ants outside Belgium.  However, I'v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BA.MLT so that SDL now logs a provi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stations heard.  (Use Type 10, choose UBA.M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UBA.CTY, and variable points by location)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 Control - all HF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d reduced the response time, in V9.52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dio to respond after being polled for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b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ime was too short for some radios, so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ored the previous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9.54            16 January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W Keyer - al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Up and Page Down were reserved for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the log a page (6 QSOs) at a tim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a bit of a waste of two very useful key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p Arrow and Down Arrow keys already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thing, although slightly sl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( and ) keys were formerly used to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ecrease keyer speed.  This was against all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ciples as they involved multiple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hift 9 and 0 on UK/US keyboa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Page Up and Page Down adjust speed in 1 w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ments.  These are simpler options as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ngle keystrokes, and in the same posi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keyboards, irrespective of na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er Memories - Variable CW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# keyer parameter followed by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 1 to 9 to temporarily increase speed, and 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set speed to normal.  Use a minus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 red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#6 gives a temporary speed incr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wpm, #8#6 of 14 wpm, and #-4 a reduction of 4 w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normal speed is 32 wpm, the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8TEST#0 EI5^DI  EI5^DI #8#8TEST  s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EST"             at 40 w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 EI5^DI  EI5^DI " at 32 w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EST"             at 48 w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's no need to reset the speed at the e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- it's don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example - with normal speed of 25 wp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C #6#6#T #0#-4#S#E  s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sign (#C) + 1 space at 25 w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NN (#T) + 1 space      at 37 w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0 resets normal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ial (#S)             at 21 w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(#E) - automatic move to nex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o be logg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 use ^ to insert a one-fifth spa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. They can be strung together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ch better readability with some callsigns.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3RTE and G3R^^T^^^E to see for yoursel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r callsign doesn't need any "tailoring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use the #R parameter in keye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9.53            11 January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U - UBA Con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 copies of the distribution file SDU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itted DXCC.CTY - needed for ON entr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GB Cumulatives- SD/SDX Type 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select 20 points per QSO, UK Nov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A/B QSOs score 20 points, others 3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RAU - Baltic Con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RAU.MLT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th American QSO Pa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QP.CTY and NAQP.MLT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CHECK - AFS contest (SD Type 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LOG file for RSGB, 3-digit serial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s-aligned by 1 column.  Fix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V - Distric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V now insists on getting a 2-character Di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when you start a new contest log.  SDV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is code when you create a Cover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/SDX - Area Multipl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character area codes:  not fixed in V9.5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9.52            17 December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w Perry Topband Cont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supported with SD or SDX.  It's a 160m CW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st, with 4-character Locator as the ex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Os are scored on the basis of distance - a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per QSO + 1 point per 500 k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W Keyer - Keyboar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trl key is now used exclusively to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Logging Mode (the normal mode) an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where you can use the keyboard to send CW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key memories are available in Keyboar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, at present, only with Caps Lock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eature is independent of keyboard types -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s on them all, whether US, French, Russian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s formerly used to invoke Keyboard Mod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er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/SDX Type 5 - CQ160 Con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entered a number instead of a Sta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locked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/SDX - Area Multipl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character area codes were not accepted,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roken code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Rig Control enabled, toggles the link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.  Broken in V9.41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how or suppress rate meter - reinst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T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d coordinates for K, PY, OH, VK, CE, JA, 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L, ZS call areas, and updated IOTA referen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IOTA.CTY - supplied by Ivan, G4BG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9.51            1 December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m headings and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shown in the country multiplier/b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, for contests with country multipl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tance is in kilometres. If you prefer m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SD_DISTUNIT in SDCONFIG.TXT to M (from 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Ke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ontests with serials, when you need to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change for a QSO already logged,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sign and serial are sent - but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urrent callsign (on the loggging line) is blan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CHECK and other post-contes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ken in 9.50.  Listed coordinate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ry multiplier prefixe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Seamus McCague EI8BP for help in getting sta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asic and Turbo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  Copyright 1990-2000   Paul O'Kane EI5D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      36 Cool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ublin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rela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