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 have a key file supplied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r callsign is shown on the opening scree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Licensed to" when you start the program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key file SD.KEY enables full facilities i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my website within 12 months of your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each registration is associated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or group - identified by callsign in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D, you are not buy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uying a licence to use software.  I ow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is non-exclusive and non-transferrable.  B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, I mean that I may grant similar licenc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.  By non-transferrable, I mean that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, are obliged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ir registration period I invite users to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, at reduced cost.  If users prefe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 their registration, they are still licens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they already have, together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any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de of the rights conferred by the licenc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get a cheaper TV licence just because you w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ce per week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he licence represents value for money.  In this re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are the registration fee to the time you sa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D and the value you place 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and you know, that I'm taking a risk by releas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py protection.  So, if someone asks you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key file, please realise that he or she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eal.  Give them my website URL so that they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accept this 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the maximum extent permitted by applicable law,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licensed software as is and with all faul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disclaims all warranties and condition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implied or statutory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ny (if any) implied warranties or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of fitness for a particular purpos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viruses, of accuracy or completeness or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, of results, and of lack of negligence or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manlike effort, all with regard to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so, there is no warranty or condition of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enjoyment, quiet possession, correspond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r non-infringement with regard to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EI5DI reserves the right to add mod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programs or program features without not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un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ssistance even if the problem you complain abo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part from the benefit of access to updates f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, registration renewal is a bit like taking 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policy - it's wasted until you need i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xpect help if you're not currently registe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unreasonable, ask yourself if you woul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insurance policy that had lapsed and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ke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-  </w:t>
      </w:r>
      <w:r>
        <w:rPr>
          <w:rFonts w:eastAsia="Geneva" w:cs="Geneva" w:ascii="Geneva" w:hAnsi="Geneva"/>
          <w:color w:val="000000"/>
          <w:sz w:val="24"/>
          <w:szCs w:val="24"/>
        </w:rPr>
        <w:t>25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-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and SDV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for airmail postage outside the UK. 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 if you download SD from my web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delivery of your key file by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Visa, MasterCard,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K Pounds - billed in your local currency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Y DIRECTLY BY CREDIT CARD at 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the safest, fastest and cheapest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me your credit-card details, I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:        US Dollars or any European Union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where.  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h Pounds (I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&amp; SDV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no charge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y po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     _______________             BLOCK CAPITAL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mai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Secure on-line registration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FEST, FASTEST and CHEAPE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eb access, please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web access, please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that your name and address abo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o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, however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edit card may use it to register. 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y will take care of any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and you will be billed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- there is no commissio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___     MasterCard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|__|__|__|__| |__|__|__|__| |__|__|__|__|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 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    paul@ei5di.com    or Post:   Paul O'K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