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MFTZ, (c) by Cedric Baechler, HB9HF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onospheric propagation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PC running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(small) documentation for the program HAMF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Abbre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How to write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FTZ is a powerful DOS program that can help the radio operato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pagation predictions to any location on the earth. I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rogram MINIFTZ v4.3 and will calculate the MUF, FOT, LU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trength between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anslated the BASIC sources (MINIFTZ4.BAS) in C and mad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HAMFTZ is in a beta phase and has no interface for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You'll need an editor to enter the datas needed by th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ll be written in an ASCII file that you can later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FTZ is compiled with Turbo C++ v3.0 and will use an arithmetic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lease this program as Freeware. That means you can (must)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free as long as you give all the files that belong to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rcial use of this program is not allowed. Ask the author for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HAMFTZ. The sources are not free but I think to release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come more 'usa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, copy the file HAMFTZ.ZIP into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 C:\HAMFTZ) and decompress it with PKUNZIP or UNZIP.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les and the executable HAMFTZ.EXE. You must always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go into the directory where you installed HAMFT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HAMFTZ.IN (it contains all datas needed for a calcu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self explainary (I hope so!) and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AMFTZ.EXE .You can then modify it as needed. After you finish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you can run HAMFTZ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MFTZ &lt;inputfile&gt; &lt;outp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type "HAMFTZ HAMFTZ.IN HAMFTZ.OUT" and after the calculation edit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MFTZ.OUT .This file is also well documented so I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it here (it's planned for the fu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4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01</w:t>
        <w:tab/>
        <w:t>First release that ru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41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1</w:t>
        <w:tab/>
        <w:t>Added solar flux to SSN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4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Form feed after each outpu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4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2</w:t>
        <w:tab/>
        <w:t>First public beta release. First draft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far from being complete. It will grow as my fre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. If someone find errors in this text feel free to write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ative langage is not english so I need help to write and impr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I will appreciate any comments that can help me to impr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As I work on HAMFTZ in my free time I can't give any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g fixes or program improvements.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Abbrev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F</w:t>
        <w:tab/>
        <w:tab/>
        <w:t>Maximal usabl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LUF</w:t>
        <w:tab/>
        <w:tab/>
        <w:t>Lowest usabl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T</w:t>
        <w:tab/>
        <w:tab/>
        <w:t>Optimal work frequency (frequence de travail optim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u</w:t>
        <w:tab/>
        <w:tab/>
        <w:t>dB above 1 uV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</w:t>
        <w:tab/>
        <w:tab/>
        <w:t>Universal time coordin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Auth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dric Baechler, HB9HF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Perrausa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35 La Tour-de-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</w:t>
        <w:tab/>
        <w:t>: +41-29-283 97 (at 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</w:t>
        <w:tab/>
        <w:t>: +41-62-52 31 36 (at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cedric@ulyss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net : Cedric Baechler@2:301/714.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  : HB9HFN @ HB9FG.CHE.E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