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se Code Made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Code Ver 6.1 for Windows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SWREG:11434 PSL:14254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    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COMPUSERVE 104514,324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user to set the pace. The 3 major modes ar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WORD LIST. The user can change the tone, number of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, how many characters are sent at a time and wea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as they are sent. The program tra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 and displays a score based on level of difficult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es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more complete program description see (13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Code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MsCode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MsCod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MsC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Ms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_   Program descrip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_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_    This documenta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_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_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_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.VB_      Windows control butt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ND.DL_      Dynamic Link Library used by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AS_    Ombudsman Statement display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_  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_  Required by Windows to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Setup program to load MsCode files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_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_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a underline as the last letter have been compr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ackaging utility and will be decompress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at there are two copies of FILE_ID.DIZ and MS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compressed and one that is not compressed) is that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ad a ZIP file if their software can't find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discovered that most people will not load a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't read the documentation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.zip on CD-R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files, including this documentation fil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, which may not exceed ten doll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3.1 or higher, color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rd drive are required. The Windows version of MsCode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a 486/66 AT with 4MB RAM. @ 18 and 6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oftware packages available by Brad's Software is "Texlotto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exas Lottery Data Analyzer, now available in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3/96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.I Windows File Manager,select File/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d:\setup (replace the "d" with the drive 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which drive to install MsCode to with C:\MS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.If you have the DOS version of MsCode and want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rename one their directories, otherwise the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writ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"SCORES" from the DOS version will not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s version and you will need to restart storing you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running MsCo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ELP FILE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the MsCode help files by clicking it's icon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Group. In the MsCode program, you can either click Hel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or press function key F1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's help files give you a snapshot of the MsCode screens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iption on how to use M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Runs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 Ends exercise and displays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. View MORSE CODE TABLE (International Morse Code list)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to the text. The file also contains the formula for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s, dahs, 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 BUTT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three spin button controls. One each for SPACE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M and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"CONTROLS" in the Help file for instruction on clicking on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and labels to change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elect "HEAR WHAT YOU TYPE" which displays and sen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the user is asked to enter a list of character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practice on. The program randomly sounds out the dits and da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the us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based on speed, number of characters sent at a time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MsCode.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Windows is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ode for Windows is 11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Mscode, product number 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25 plus shipping/handling and (if Texas res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cont.US $4),(all other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A UN-REGISTERED COPY" notice will have been removed and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 to be mailed is only $10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MsCode for Windows, 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MsCode.reg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