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gie-Soft Inc news serv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XS4NON draait sinds enige tijd de newsgroup DO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ze newsgroup vind u vele gebruikers van DOGGIE-SOFT Inc. alsmede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programmeurs : Rob (RA1STG) &amp; Emanuel (EH1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t u op de hoogte blijven van alle bugs, releases en ander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s dan kunt u zich aansluiten op de doggi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zou zeggen, gewoon doen!  kost niks... najaa wat zweet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bericht in te tikken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DOGGIE @ 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 (dit is niet belangrij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 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 op de eerste regel van uw bericht SUBSCRIBE DOGGIE tikken en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/EX of &lt;CTRL&gt;&lt;Z&gt;.... U zult zo snel mogelijk een bevestig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server ontvangen.   Hierna zult u elk bericht de doggi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van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op- of aan-merkingen, bugs, ideeen, geld en hardware... hihi 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r deze newsgroup server 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ver de server vraagt u als als volgt 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DOGGIE @ XS4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el (dit is niet belangrijk 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el succes, en misschien tot op de DOGGIE newsgro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manuel,  EH1MST @ GC1BBS    Rob,  RA1STG @ XS4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