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1LZX@PI8NWG.#UTR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SYSOP@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program shows your FBB BBS users A "Message of the 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message for new users" and A "login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C_FILTER.EXE into the \FBB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directory \FBB\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text file \FBB\MOTD\NEW_USER.TXT (for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text file \FBB\MOTD\MOTD.TXT     (the message of 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text file \FBB\MOTD\LOGIN.TXT    (your mailbox log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"message of the day" you must delet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MOTD\CALLBA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A mailbox statu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Erwin PE1L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