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 SAT @ AMSAT &lt;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T : InstantTr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t vers.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rnard Pidoux, f6b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was written with the same purpose as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f6bv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like doing repetitive work, like handling messages in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my BBS or manually updating kepleria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ther like my computer to do those fastidious job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ATUPDAT (AJOURSAT in french version), handles bulletin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all new keplerian elements in order to update the F6FBB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This program makes a new SATEL.DA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either NASA 2Line or AMSAT format. Checksum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ATDOC handles bulletins with special line headers (that I ho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ore and more by satellite related bulletin writers).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it can 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s such as satellite beacon frequency and update SATEL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cumentations on launch dates, modes, band plan,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ut it into corresponding satellite 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ed to Jean Paul F6FBB that he could name thos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NASA catalog number and .SAT extension. FBB Users can the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bout a specific satellite with the 'c'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in the Trajectory menu of FB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QKEP is a server for F6FBB BBS that answers to a 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back keplerian elements of satellites using a compatible AMSA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existing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satellite beacon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satellites by names or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TCRCS is a program only available through AMSAT-NA or AMSAT-U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tribution that will help satellites projects such as Phas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have small defaults when someone wants to update kepl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like files with text header before the keplerian el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perform checksum verification of AMS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P needs also AMSAT bulletins with keplerian elements to be ed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as input. If you would like the files to be edi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TCRCS is what you wanted because it will do 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CRCS strips the text from message files, leaving only AMSAT or NASA2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to an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no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CRCS verifies checksums of keplerian elements coming from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onvert NASA2L to AMSAT format with checksum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ssemble different source files into a sing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utput can be used to feed Instantrack manually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software, with confidence because the data have been ver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about UPDA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update InstantTrack data base from OUT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l for automated satellite stations using Instan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rack for rot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satellite keplerian elements from an existing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.DAT data file or a SATEL.DAT file created independantly by SAT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pdates an InstantTrack IT.ORB satellites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ly existing satell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plerian elements in IT.ORB are replaced by the keplerian eleme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TEL.DAT for a satellite with the same NASA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Names are not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itude Alon, Alat are not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diameter, schedule modes and groups are not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atellite beacon frequency is different from zero in SATEL.D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dated into IT.OR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satellites not in InstantTrack IT.ORB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record are filled with new satellites elements found in SAT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satellite is cop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fields are not initi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98 satellites can be copied into an empty IT.ORB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pty data base, delete IT.ORB (after having mad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just in case...). Run InstantTrack. Add manually a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satellite. Save it again. Now you have an IT.OR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N and MOON initialized. 198 records are empty. You can f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DATIT from a SATEL.DAT file created by SATUPDAT. (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re always ordered by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pdate the old IT.ORB is renamed IT.BAK and a new IT.ORB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UPDATIT.ZIP into your local BBS. If not, where can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send a file send request to F6BVP via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7PSERV @ F6BVP.FRPA.FRA.EU &lt; your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t.zip @ your_local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INTERNET, you can download it from ftp.amsat.or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t.zip is in directory /amsat/software/PC/bbs together with reqkep1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ry for the 9th character!) satdoce9.zip and satup183.z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have released a newer version of SATDOC.EXE,  satdoc2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plan to upload soon to ams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Bernard, f6b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