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procedure for Report V1.1 by Ryan Butler, KB0JQ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t REPORT.EXE and REPORT.CFG in C:\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REPORT.CFG, Put the callsign that will receive th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n the first line, then save and ex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ollowing line in your appel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el.bat should look something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bb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c:\fbb\system\sat\amsat.txt goto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bb\system\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updat amsat.txt /n &gt; satupda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updat amsat.txt &gt;&gt; satupda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ams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p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put it at the end of the :direct, right befo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:appel, make sure REPORT is ran after EPURMESS, and EPUR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at is needed for configuration, REPORT must be ran from C:\FB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not be ran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 on this program, please feel fre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ld of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Sn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an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ad, Iowa  50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0JQO @ KB0JQO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utler@ins.info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-366-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Modem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-366-3032 24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Ryan, KB0JQ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