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T server setup details (Version 4 BP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chat server you must have already installed the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 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t up a file which at the moment contains a one line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T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a window in DV which must be at least 22K in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s at least 3 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starting stream number  (0&lt;number&lt;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the number of streams you wish the chat n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age (0&lt;number&lt;10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is the BPQ APPLFL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is the APPLFLAG number for the *linknode command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is required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umber is 10. When you open the DV window all the stre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connected and the messages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cal terminal you can see all the message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rver and also talk to any or all of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it will be displayed in the bottom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screen. Any line entered here which is not preced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   will be sent out to all users as a message labell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SYSOP] xxxxxxx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communicate with one particular us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xxxxxx     where n is the stream number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connected. The message will appear on the users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*SYSOP*&gt;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/c  will sent a polite message to all us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hem before closing the DV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 /q  will close it all dow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mmands are explained by the help list which is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   /H   command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tarted to implement netwroking of the chat serv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 intend to use is to allocate a second (hidden)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server which will be called by a neighbour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erver has a user connected it will connect to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send the messages to it for distribution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I have completed sorted all the problems yet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