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Hinweise, die sich aus den Mails ergeben haben, die ich bekommen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der derzeitigen Version ist es nur moeglich einen TNC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bination SP/TFST zu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s ist empfehlenswert, das Funkgeraet (nicht den TNC!) wae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s von TFST abzuschalten, sonst kann es lange dauern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wieder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mschaltung HF/VHF-Port beim KAM aus SP her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vier Tastaturmakros in SP 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as in der TFST-DOC beschriebene Makro zum Abschalten des KISS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in Makro zum Einschalten des Kiss-Mode in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@kKISS ON&lt;ENTER&gt;&lt;ESC&gt;@kRESE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@kIN KISS&lt;ENTER&gt;&lt;ESC&gt;@kRESE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e nach KAM Firm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in Makro zum Einschalten des HF-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@kMAXUSERS 1/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in Makro zum Einschalten des VHF-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@kMAXUSERS 0/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kann aus SP heraus mittels &lt;ALT&gt; und entsprechender Ziffernta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auf dem man arbeiten will ausgwaehlt weden. Vor dieser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s der KISS-Mode ausgeschaltet und nachher wieder ein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uf HF-Port schalten mit den Makros a,c,b, auf VHF-Port schal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d,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er alle die Probleme haben das Kiss-Off-Makro $C0 $FF $C0 zu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t sich ein Beispiel von MACRO.SP im Verzeichnis SP\CFG\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0 mit KISS-OFF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K2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der habe ich selbst kein PK232 zum Testen. Bei einigen laeuft TF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m Controller zur Zufriedenheit, bei anderen nicht. Ich hab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zuege aus einigen Mails zusammengestellt, die TFPCR und PK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effen. Vielleicht hilft das jenen mit Problem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232 HF/VHF Umschaltung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E1CIW @ HB9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PK232 und SP Freu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PK232 mit SP zu betreiben muss der PK232 bekanntlich im KI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TNC-Parameter lassen sich auch in KISS veraendern wie z.B. TX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ance, Slottime (bei SP mit TNC Befeh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Parameter wie die HF Geschwindigkeit lassen sich nur i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uss man den Kiss Mode verlassen, was meistens bedeutet SP verl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R ent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gibt es auch die Moeglichkeit vom SP aus den PK232 aus dem KI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alten und die Parameter ueber den ESC Befehl @K zu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wischenraueme an den  Darstellungen der Makros dienen nur der bes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, SPACE nur druecken wenn ange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PK232 auf HF Betrieb zu schalten, muessen die Parameter VHF 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300 eingegeben werden. Also da nochmal ein Tastenmak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 K V H F Space N Enter ESC @ K H B 3 0 0 Enter  (z.B. Makro A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Zurueckschalten nach UKW Betrieb sieht der Makro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 K V H F Space Y Enter ESC @ K H B 1 2 0 0 Enter (z.B. Makro AL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232 zureuck in den KISS Mode gibt folgender Mak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 K K I S S Space O N Enter     (z.B. Makro AL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uf UKW ist und will auf HF Paket betreiben muss man also die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0, ALT 2 und ALT 4 ausloesen und wenn alles richtig eingegeben wa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chon Daten auf den KW Freq.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was zum Thema PK232 und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an mit TFPCR arbeitet muss in SP.CFG die Zeile CFG=PORT0:5 stehen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CFG steht PORT0:1, also aend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wingkeit des PK muss mit der von TFPCR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atterie kann im PK232 bleiben, so arbeite ich hier und betreib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SP, TCPIP Soft. oder Terminal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 der Firmware des PK232 mit der ich arbeite ist Rel. 30 Dec. 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elteren Versionen ist es u.U. noetig mehrere Befehle einzugeb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KISS Mode 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K232 muss mit AWLEN 8 und PARITY 0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uessen folgende Befehle gegeben werden um in KISS zu sc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zwar umstaendlich zu realisieren fuer die HF/VHF Umschaltung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vielleicht nuetzlich sein fuer diejenigen die den PK232 mit SP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aufen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nannten Befehle sollten in eine Datei namens AUTOKISS.CFG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 TFPCR mit der Option -s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FE1CIW @ HB9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auch hilfreich sein, am Anfang der AUTOKISS.CFG einig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fuegen, um dem PK232 die Erkennung der Baudrate zu ermoe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 DK3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empfehle auch den PK232-Besitzern, zum Ausstieg aus dem KISS-Mode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mitgelieferten Beispielsdatei MACRO.SP zu verwenden.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ditieren, ist nur mehr schwer hinzukriegen. Die restlich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9 koennen dann mit den spezifischen PK232-Kommandos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aktivierung von TF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n ein anderes Programm betreiben, das die RS-232-Schnitt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benutzt (z.B. den VT52-Emulator) muss TFST erneut gestart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icherheitsabfrage "TFST active. Deinstall? (y/n)" mit 'y'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Das Programm bleibt zwar weiterhin resident, die Original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die serielle Schnittstelle sind aber dann freigegeben und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benutzt werden. Die erneute Aktivierung von TFST erfolg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maliges Starten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diese Zeilen waren fuer einige von Nutz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y 73 de Ha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E1HHC @ OE3X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