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eibung des L2STX von OE5DXL mit DAMA               10.1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htung: Der TNC-Befehl V wird f�r diverse Einstellungen am L2S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t. Bitte Infos weiter unten beach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 zur Geschichte dazu. Chris OE5DXL bekannt durch die OE5DX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en mit Gateway, auf die sp�ter dann die Baycomboxen aufgeb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ben und nun nat�rlich ihren eigenen Werdegang machen und gem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ben hat eine neue Digipeaterhardware entwickelt. Da zu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nellen Hardware auch entsprechende Software geh�rt hat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t�rlich auch eine solche gleich dazugebaut. Bis hier alles am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r der Knotenrechner stand noch nicht fest. Jedoch scheint m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b�ugelte er schon mit dem 68000 von Motor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n und vermutlich weil er einen recht alten Atari ST auch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genutzt herumstehen hatte ging er daran sich ei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sammenzubauen mit dem er die schnelle Hardware an dem Modulbu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anschlies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ch l�ngere Gespr�che kam er auf die Idee einen Emulato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en, der die schnelle HDLC-Karte f�r einen Port durc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i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n, hier waren die 2 wichtigsten Teile des L2STX schon fast fer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 nun kamen immer wieder Anfragen in den Boxen wegen Baycom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rmodem am ST ins Spiel. Nun da ja schon einige Sachen die spezi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 ST betrafen schon �bermittelt waren und die Frage aufgewor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urde, "W�re es nicht m�glich, den L2 und den Emulator wie ein TF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en zu lassen?", nahm sich der Chris nun die Zei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ierte dieses Interface. Mit einigen Hinweisen von Joac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8HBS wie das DP mit TFST tut, entstand nun die Softwarel�sung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rmodems. Und da der Chris einer ist, der nicht nur kleckert bli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nicht bei 1200 Baud, sondern es mu�te hier schon mindestens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k6 gehen. Ja und weil der Chris auch ein sparsamer Mensch is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Ausgaben f�r ein 9K6-Modem eine 3 stellige Summe ergeben,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dieses als Softwarel�sung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und um gleich diejenigen abzuhalten hier zu sagen warum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ht alle TNC-Befehle enthalten. Der L2 im L2STX hat mit k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kannten TNC-Software was zu tun, weder im Aufbau, noch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gendwo was abgekupfert. Deshalb ist es bei manchen 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berhaupt nicht m�glich sie einzubauen, weil der L2 hier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�ck dazu besi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2STX programmiert den MFP des Atari ST und TT entsprechend um.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en des L2STX sollte kein Programm mehr auf die ser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ittstelle zugreifen. L2STX l�uft im Prozessor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ST wird etwa 17 % der Rechenzeit f�r den L2STX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i 9k6 gescrambe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2STX.TOS kann auch in L2STX.TTP umbenannt werden, wenn die derz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gestellten Buffer einem zuwenig erscheinen oder zu wen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icherplatz zu Verf�gung steht. Die ben�tigte Bufferanzahl einf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Zahl in der Kommandozeile �ber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STX.PRG l�uft auch im Autoord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2STX installiert eine XBRA-Kennung TFST und kann somit auch mit 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arbeitet welches eine XBRA-Kennung 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STX hat keinen eigenen C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2STX hat eine digitale Rauschsperre, deshalb mu� eine Rauschsp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 off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STX mu� vor dem Hostmode-Terminalprogramm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l�uft mit DP und nun auch mit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nfiguration  im  DP oder SP wie wenn man das TFST laufen l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FG=PORT0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=TYPE0:TF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-Befehle sind folgende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Connect Call(via Call) Port 0 UI-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FRAC 1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Link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Retries 1-32000 !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 0 oder 1 aus/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Maxframes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0 oder 1 Digipeat ein/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     Txdel Wert x 10 msec Vorsicht gehen auch 5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    Zufallszeit senden nach 0 - W x 10 msec. s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Maxlinks 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B      Anzahl frei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T      T3 bei TF jedoch in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Ipoll  Ipo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 andern  Sachen  sind  nicht  zum  verstellen.  L2  tut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dynam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t�rlich arbeitet der L2STX mit einem Framesammler, wie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en vom Ch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un noch ein wichtiger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1200     1200 Bau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9600     9600 Baud normal V=9601 9k6 gescrambelt wie G3R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= baud    300-19200 Alle  m�glichen  Werte  aus den m�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udraten ungescrambelt. Gescrambelt einfach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1       Test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2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3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4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5       Pin 20 auf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6       Pin 20 is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Also im PRCONF.DP den Befehl CFG=V2 ersetzen durch CFG=VBaud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hrere Eintr�ge sind m�glich, sollten sich aber nicht gegensei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1-4 werden benutzt  um  high  oder  low zu senden, bei V=3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1200  Baud  ein  010101010101010  gesendet  bei  FSK wird Bi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senden. Also ideal  um  bei  DC-Kopplung  die  Frequenzen und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5 und V6 sind f�r die Modems, die die Stromversorgung au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S232 nehmen. V5 schaltet den Pin 20 DTR der RS232 auf -12 Vo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6 schaltet auf +12 Volt. Der zweite Pin der f�r Stromversor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genommen wird ist Pin 4 RTS. F�r das AFSK-Modem werden be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s mit +12 Volt versorgt und beide miteinander reicht der St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. Beim FSK-Modem braucht der 4-fach OP TL064 einmal + (Pin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  einmal - Spannung (Pin 11 des TL064). Dazu wird vom L2STX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20 der RS232 auf den Befehl V5 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Verwendung anderer schneller OP's kann man auch eine exte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mversorgung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2STX verwaltet 8 verschiedene Mycalls, also auch 8 verschied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ID. Dazu mu� aber, um die von au�en connecten zu k�nnen mindes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Ports damit belegt werden, die Reihenfolge ist ab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rgegeben. Der Grund liegt in einer dynamischen Verwaltung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der Connect hat keine Portnummer wie bei TNC's, sondern inte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ressen. Gingen also auch 1000 Verbindungen damit. Nur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gr��e 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un zur n�tige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 der ST vom MFP zur seriellen Schnittstelle keine freie L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t, die f�r PTT benutzt werden kann und eine Programmier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ndchips im Interrupt ohne Absturzgefahr nicht m�glich ist,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 anderer Weg f�r die PTT gegangen. Da f�r ein Modem sowieso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dog n�tig ist, um den Sender bei einer Fehlfunkti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nach einer gewissen Zeit auszuschalten, wurde nicht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m Baycommodem ein 74HC04 daf�r verwendet sondern ein 74HC1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 sind 2 Flankentriggernde Monoflop mit Reset. Sobald Daten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Schnittstelle kommen schaltet der Monoflop durch auf den 2.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zeitbestimmenden RC an diesen schalten einmal die PTT,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ch nach abgelaufener Watchdogzeit die PTT wieder weg. Am End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 schaltet die PTT wieder auf Emp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 diesem Grunde sind die Anschlu�belegungen NICHT identisch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ycommodems. Auch die Datenleitungen sind bei Baycom anders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romversorgung wird von der RS232 zu Verf�gung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Schaltplan f�r das beide Modem ist hier als Ascii-Zeich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probiert und l�uft prima. Ein Musteraufbau ist bei mir in Betri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plant ist auch ein kombinierter Aufbau, also AFSK und FSK-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 einer Platine, da die PTT- und Watchdogschaltung identisch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 die Art der Stromversorgung eine Umschaltung aus der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cht 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teilekosten liegen beim FSK-Modem unter 10 DM, bei der AF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etwas h�her, da der 3105 seinen Preis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2STX m��te auf allen ST, STE und TT in allen TOS-Versionen laufe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 von Chis OE5DX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W-Timer bei P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els einfacher Statistikmethoden kann gezeigt werden, da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System ohne Zeit-Slots die Slot-Breite dann ihr Optimum 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gegen Null geht. Damit entsteht die gr�sstm�gliche Streu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Sendestarts nach DCD oder maximale durchschnittliche Zeitdistan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amit geringste Kollisionswahrscheinlichkeit. Es se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ichverteilung der Sendestarts von 0 bis zu einem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immbaren optimalen Maximalwert f�r besten Datendurchsatz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bener Belegungssituation anzustreben. Der optimale Maximal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aufwendiger zu errechnen und dynamisch von der Benutzer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eren Totzeit zwischen nicht mehr auf DCD Reagieren und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 DCD Erzeugen abh�ngig. Ein Sch�tzwert in 10ms Einheit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stellt werden. W 100, also Sendestart nach DCD gleichverte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0 bis 1s sei ein Bei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MA-T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MA Modus: Beim ersten Link mit einem DAMA-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 DAMA Modus:  Nachdem 1 Min. kein Frame mit DAMA-Bit empfa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de. (Anm.: Wer 1 Min keine Sendefreigabe kriegt, sollt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 kontrollieren oder den Digi wechs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�nderung im DAMA-Modus beim Sl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Senden gegangen wird unmittelbar nach Empfang eines belieb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mit DAMA-Bit, der an den eigenen TNC adressiert ist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von I-Frames ohne Command+Poll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wird alles gesendet, was laut WB4JFI-Protokoll zum S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laubt ist, insbesondere auch auf allen anderen Links, auch 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nicht-DAMA-Mastern und SABM f�r neu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ittelbar nach einer zusammenh�ngenden Sendung, wird der S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, bis - 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Timer 1 wird dabei durch die Sende-Freigabe �bersteuert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Master getak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Poll/Final-Prozedur von AX.25 Version 2 nach WB4JFI gilt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 f�r SABM/UA. Die Sende-Sequenz-Nummer wird, entgeg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en AX.25-Vorschrift, nicht nur bei Empfang von R(N)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+Finalbit oder REJ zur�ckgesetzt, sondern bei Empfang j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, der eine Best�tigunsnummer enth�lt. Das steiger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zienz bei Framewiederholungen; da es keine zeit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schneidungen zwischen Senden und Empfang gibt, sollte e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rlei Nachteilen in Form von unn�tigen Wiederho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en. Auch der Framesammler nach DL4MEA-Verfahren arbeitet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wand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frames werden nur dann wiederholt gesendet, wenn in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Best�tigungsnummer f�r diesen Link empfangen wurde, d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-Sequenz-Nummer zur�ckgesetz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laveimplementierung versteht auch die (zum ebenfall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 enthaltenen DAMA-Master passende) Sendefreigabe-Methode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5DXL mittels RR-Command ohne Idle-Antwort vom Slave und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doppelt schneller Idle-Link-Weiterschaltung. Als Nebeneff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vielfaches Kollidieren mit SABM von neuen Slaves zu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mieden, die Stromrechnung der User verringert und durch Weg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"nerv�sen Pollens" die Akzeptanz von DAMA gestei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rerst mal viel Spa� und  55 es 73 de Sepp DH5RA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um Testberich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