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(tm) - Terminal Packe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 by Claudio M. Zanella LU4A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For Public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A DE COMENTAR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DAD . . . . . . . . . . . . . . . . . . . . . . Secc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tilidades e introduccin a los seteos del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ARIO DE COMANDOS. . . . . . . . . . . . . . . . . Secc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sta total de comandos de TH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CION DE USO DE COMANDOS . . . . . . . . . . . Secc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scripcin general y aplicacin de los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CION AL MODO REMOTO. . . . . . . . . . . . . Secc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Qu es el modo REMOTO de THUN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ZACION DEL THUNDER-DOS. . . . . . . . . . . . . Secc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scripcin general del uso del modo RE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ACION DEL PROGRAMA . . . . . . . . . . . . . . Secci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rmetros por Default y descripcin del set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NTARIOS VARIOS . . . . . . . . . . . . . . . . . Secci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right y restricciones en el uso de TH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10.7              (c) by LU4AEY                      Secci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de comun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RIMIENTO D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UNDER.EXE    Programa principal (versin en ing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UNDER.OVR    (Subprogra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KEY.EXE      Programa para uso en modo re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COLOR.EXE    Programa generador de co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ME.COM     Programa para lectura del archivo THUN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UNDER.DOC    Este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UNDER.CNF    Archivo de configuracin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UNDER.INF    Archivo con informacin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UNDER.CMD    Archivo conteniendo comandos defindos por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MACROx.KEY    Macro Archivos del 1 a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RIMIENTO D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puede  ser utilizado en PC, XT, AT y Compatibles, requie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  funcionamiento TNCs con comandos tipo TAPR y una completa  con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port RS232 patas 1,2,3,4,5,6,7,8,20 (Tener especial atencin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as: 8 Data Carrier Detect, 4 Request to Send y 5 Clear to S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PACCOMM TNC 220 - 320 setear JP-C en CONN (Default e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comendable el uso del siguiente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fue testeado con el siguiente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os de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TRONICS KP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TRONICS DATA ENGINE 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COMM TIN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COMM TNC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COMM TNC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COMM TNC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COMM PC 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FJ-1270/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A PK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A PK 232-M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A PK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o de computado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AT 80486   33   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AT 80386   20/2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AT 80286   12/16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XT 80286    8/12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XT 8088     4/10 MHz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XT NEC V20 10/12 MHz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o de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 versiones: 3.0/3.3/4.01/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-DOS  versiones: 3.3/4.0/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ATEN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e recomienda su uso bajo DOS DR-5.0 o DR-6.0 debido a que stos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strado   algn   grado   de  incompatibilidad   con  los 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ados bajo MS-DOS/IBM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EO DEL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programa utiliza Hardware Handshaking. Setee su TNC en NO  PA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EL LARGO DE PALABRA en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 Ud.  planea  realizar transferencias BINARIAS,  asegrese  que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uientes comandos estn correctamente sete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actim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    $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     ON  &lt;-- Detect Carrier Externo en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ilite el Harddware Handshaking de su TNC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LOW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N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FF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BIT 14 ON &lt;-- AEA PK-232MBX Solamete (Equivalente CUstom $4A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recomienda el uso de los siguientes 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DEAL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ACK ON &lt;-- Release TAPR 1.1.7  posterior y AEA Release sol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W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10.7              (c) by LU4AEY                      Secci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ARIO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siguientes comandos estn disponibles en THU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- Muestra el men de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- Activa/Desactiva la IMPRE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- Finaliza la captura de archivo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- Activa/Desactiva la CAPTURA de archivo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- Envo de archivo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- DownLoad/Upload en modo RE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- Envo de archivos BI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- Recepcin de archivos BI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- Muestra el MHEARD del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- Gateway a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A      - Activar modo Advanced en RE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      - Enviar seal de break al TNC para ponerlo en mod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C      - Iniciar un pedido de conexin por directorio THUNDER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D      - Inicia el proceso de DESCONEX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E      - Cargar editor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G      - Activar o Desactivar carcter Bell (Campanil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H      - Enviar seal AEA Host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I      - Enviar al TNC el archivo THUNDER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K      - Enviar seal Standard Kiss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L      - Displaya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M      - Iniciar un pedido de conexi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P      - Seteo de los PORTS RS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O      - Envio de caracter '*' para auto_baud_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Q      - Envia seal KANTRONICS Host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R      - Repetir un pedido de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S      - Alternar la pantalla en modo Split o full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T      - Envo de Fecha y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U      - Enviar al TNC el comando DA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W      - Limpia la Pantalla y el Buffer de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X      - Finalizar ejecucin de THUNDER (Retorno al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Y      - Operador Disponible/No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Z      - Forzar a nuestro THUNDER en modo Remoto ACTIVO (Sin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    - Auto_server para modo binario (Download de BBS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   - Decodificacion automatica d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Down   - Reenvo del Buffer de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F10   - Envo de texto contenido en los Macro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REMOTO   - Solicitud de ingreso al modo RE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10.7              (c) by LU4AEY                      Secci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CION DEL USO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DE PANTALLA (Scroll Buff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os los caracteres recibidos son ingresados al Buffer de Pantall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l  podr  solicitarse en cualquier momento pulsado  la tecla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 vez dentro del mismo se podr retroceder o avanzar con las 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RRIBA y  CURSOR ABAJO respectivamente; podr ir al comienzo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con la tecla HOME o al final del mismo con la tecla END; ava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retroceder  por  pginas con las teclas PAGE UP  y  PAGE DOWN,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izar con la tecla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Ud. as lo desea podr salvar el contenido del Buffer de Pantall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O, pulsando las teclas W e ingresando el nombre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estra e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 o  desactiva  la IMPRESORA, indicando su  estado  en  la 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rior d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F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erra la captura de archivos ASCII, previamente abiertos con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F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 la captura de archivos ASCII para salvar informacin que  p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r  ingresando y sea de nuestro inters.   Si pulsamos  F4  una 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erta  la  captura,  sta quedar suspendida  hasta  tanto  se 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evamente F4 para continuar con ella.  Esta opcin es  utilizada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artar  informacin  que no sea de nuestro inters  cuando  se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ando en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 el  envo  de un archivo ASCII, el cul  podr  ser  suspen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ando la tecla ESCape en cualquier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F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s  permite  SUBIR o BAJAR  archivos  en cualquier  formato  (ascii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io) en modo RE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F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el envo de archivos BINARIOS en dos modalidades, protocolo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m) o protocolo AEY/YAPP OFFSET.  El primero es la  modalidad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 programa  YAPP  y  la  segunda  es   el   protocolo  recient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do a THUNDER  que permite al  igual que el ZMODEM, abortar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o para proseguirlo en otra oportunidad, sin que lo hasta el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ado se p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la recepcin  de archivos BINARIOS en dos modalidades, proto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PP(tm)  o  protocolo AEY/YAPP OFFSET.  El  primero  es  la  moda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 del programa YAPP y la segunda es  el  protocolo  recient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do a THUNDER  que permite al igual que el ZMODEM,  aborta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pcin  para  proseguir  en  otra oportunidad,  sin  que lo has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mento  recibido se p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estra instantneamente en pantalla el MHEARD de nuestro TNC,  dej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mismo en mod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e  realizar  un shell al DOS para ejecutar comandos  o 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os a TH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Ctr-F1 a Ctr-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ite el contenido de los Macro archivos definidos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S ALT-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 el modo avanzado del remoto que permite  un accionar ms amp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operador. Este comando puede  ser activado  nicamente  si  s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ectado con otra estacin y el mismo se desactiva en forma autom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ego de la des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ALT-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ne  durante 350 ms a la  RS232  en nivel  alto, generando la  cls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l de Break usada para sacar al TNC a mod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S ALT-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cia  un pedido de conexin,  quedando memorizado en el comando AL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 intermedio del Directorio THUNDER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S ALT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cia el proceso de desconexin de una estacin (Ctrl C +Disconn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forma 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S ALT-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gar el Editor de texto seteado desde el THUNDER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S ALT-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 o desactiva  el carcter  Bell (Campanilla).  Si se desacti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mismo es reemplazado por un ^G a efectos de visualizar su pres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ALT-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 la secuencia  Control C  tres veces para poner  en modo coman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TNC AEA luego de usarlos en modo KISS o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ALT-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 al TNC los comandos contenidos  en el archivo THUNDER.CMD qu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dos por  el USUARIO,  con  el  objeto de  reestablecer  el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ionamiento luego de un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ALT-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 la secuencia de break  para modo KISS ($C0 + $FF + $C0)  pon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TNC en modo comando  (ATENCION: Algunas versiones de TNC produc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 luego de  salir del modo  KISS,  utilice el comando  ALT-I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establecer el normal funcionami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ALT-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estra el contenido de los directorios de  cualquier unidad 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S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cia un pedido de conexin,  quedando  memorizado en el comando ALT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forma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ALT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 opciones disponibl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             - COM1, COM2, COM3, 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locidad         - 300, 1200, 2400, 4800, 9600,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dad           - None, Even, Mark, O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o de Palabra  - 8,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de parada    - 1,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 local         - SI o NO.                 (Ingreso con Alt-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y LF           - Solamente CR o CR y LF.  (Ingreso con Alt-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o de DCD       - H (Alto), L (Bajo).      (Ingreso con Alt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ecto Snow       - Chequeado, NO chequeado  (Ingreso con Alt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o a Video    - Directo, Indirecto       (Ingreso con Alt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o de Editor    - A su eleccin.           (Ingreso con Alt-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 vez  seteado deber pulsar 'ENTER' y los nuevos  parmetros 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ados por TH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S ALT-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ite  un  pedido  de  conexin  previamente  ingresado  con  Alt-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itando el retipeo de dicha solic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S ALT-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e seleccionar la modalidad de pantalla entre modo Split (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ida) o Fullscreen (Toda la pantal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S ALT-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 los datos de FECHA y HORA a nuestro correspon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 ALT-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 al TNC el comando  DAYTIME para setear los datos de  fecha y  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S ALT-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bia alternativamente el estado de disponibilidad del oper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LAS ALT-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activa o  Activa  la solicitud  de  PASSWORD  para modo Remoto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est en PASSWORD: ON,  las estaciones que deseen ingresar al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o  debern hacerlo por intemedio de ALT-F1.  Si el status  est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OFF el acceso al modo Remoto es inmediato luego de l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10.7              (c) by LU4AEY                      Secci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UNDER Modo REMOTO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 modo remoto, nos permite ver y cambiar directorios, subir  y  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os  de  cualquier  tipo,  sin intervencin  del  operador  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cin correspon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 operacin  del  mismo es muy sencilla, pero debido a  que  el 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O nos proporciona un acceso "full" (*) a la computadora del 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uesto, THUNDER incorpora un sistema de llave lgica, que  consis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uso de un PASSWORD (palabra clave),  que  es generado aleatori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 el programa en  base a  una  tabla  que ser creada por el oper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 THUNDER con  el  programa  THKEY.EXE.  Este   soft   generar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os:  uno  llamado  THUNDER.KEY, que contendr toda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s llaves de las distintas  estaciones; y el segundo llamado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cia del solicitante y la extensin .MAT (Ejemplo: LU1CLZ.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jemplo del archivo THUNDER.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1C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oWq4dyDN76uFfEaLQETEFoQSJ1Bp1O7MG1JUdouqihBut2JxoWMA64FBL8g5fcIFm8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HeWrPRvgfvtqbjhu9l3vtJgoZP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jemplo del archivo LU1CLZ.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4A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oWq4dyDN76uFfEaLQETEFoQSJ1Bp1O7MG1JUdouqihBut2JxoWMA64FBL8g5fcIFm89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HeWrPRvgfvtqbjhu9l3vtJgoZP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archivo  xxxxxx.MAT deber ser entregado a la estacin autorizada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zar nuestro modo REMOTO. El mismo deber renombrarlo a THUNDER.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bien si ya  existe el archivo THUNDER.MAT  deber  apendarlo (Pr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 atencin a este ltimo proce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RESANDO AL MODO REMO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 vez  solicitado  nuestro ingreso al modo  REMOTO con  //REMO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cin corresponsal nos enviar una lnea de ocho nmeros alea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45 31 89 56 4 55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ego pulsando Alt-F2  ingresaremos tal  cul estn, los nmero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cin remota nos en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ency Numbers: 3 45 31 89 56 4 55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 el  archivo  THUNDER.MAT  est  correctamente  confeccionado, 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ada la respuesta a la estacin remota en forma autom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 todo  fue  correcto,  THUNDER  contestar  enviando el string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n actual  seguido del  DOS-PROMPT.   En esta condicin Ud.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o para utilizar este modo; si contestamos errneamente, el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s indicar esto con un Invali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sistema realiza cambios en los nmeros y letras en forma contnua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atoria, asegurando que las combinaciones no se repi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10.7              (c) by LU4AEY                      Secci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ZANDO EL MODO REMO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vez dentro del modo REMOTO dispondremos de los siguiente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                         = Ver directorio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ath                     = Cambiar de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, B:, C:, D:              = Cambiar de unidad de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                        = Ver contenido del directorio corr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&lt;directory&gt;              = Crear nuevo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 &lt;directory&gt;              = Remover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&lt;filename&gt;              = Borrar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&lt;filename&gt;              = Renombrar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[Opcion] &lt;filename&gt;    = Copiar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&lt;filename&gt;             = Ver archivos ASCI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PUT &lt;filename&gt;             = Subir archivos binarios en modo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GET &lt;filename&gt;             = Bajar archivos binarios en modo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PUT &lt;filename&gt;             = Subir archivos binarios en modo Z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GET &lt;filename&gt;             = Bajar archivos binarios en modo Z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                       = Finalizar sesin con descon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                   = Retornar al modo TERMINAL sin descon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                       = Retornar al SWITCH (Desconecta a THU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                       = Dejar mensajes en archivo THMAIL.S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                      = Enviar a PRN lo reci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&lt;disk&gt;                 = Ver rbol de distribucin d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                         = Versin corriente del TH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&lt;argument&gt;             = Buscar archivos. ) ATENCION: Este  comando  ha   sido  removido   momentaneamente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10.7              (c) by LU4AEY                      Secci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ACION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ENCION: THUNDER ahora incorpora la posibilidad de  operar desde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  a la RS232 via port fsico a TNC, o por medio de  port vir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8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parmetros por defecto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    -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locidad     -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dad       -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Length   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bit      -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          -  L (Low [Bajo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  Ud . desea   alterar  estos  parmetros,  configure   el  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.CNF de acuerdo a su neces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erde  que los  signos #  en THUNDER.CNF  son  ignorados, stos 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zados para realizar comentarios n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NDER v10.7              (c) by LU4AEY                      Secci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ATENC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ci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intento  de uso en mbitos  comerciales deber ser con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amente   para obtener  la  correspondiente  autorizacin  lo  c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car el pago de las regalas por derecho de autor. Esto le d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echo al nmero de Legtimo  usuario con las garantas y oblig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esto involucra junto a la versin DATASEND v10.7C  que fue  cre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 efecto.  De no observar esta advertencia se expondr a las 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diciales correspo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aficion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  su distribucin no se solicita ningn tipo de arancel; si Ud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eedor  de THUNDER, por favor hgamelo saber a efectos de llevar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dstica  de uso, como as tambin cualquier tipo de error  que 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eda llegar a detectar o sugerencias para su mej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Ud. desea retribuir la atencin  no lo haga  con dinero, u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su defecto ser bien recib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udio M. Za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4AEY @ LU4AEY.#VDP.ARG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udio M. Za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. Alvarez Jonte 3353 Piso 1 Dto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lla del Parque  CP (ZIP) 01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enos Aires - 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f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54-1-567-12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cin en NE (Norton Editor): LU1CLZ Luis Troi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lo disfr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 Cl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