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N211_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EMOTE PARAMETERS (6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6, NODES BROADCAS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DES  broadcast  interval  controls the  "heart"  of TheNet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cess.   It is this  timer that sets the frequency of broadca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de aliases,  callsigns,  routing, and obsolescenc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r also initiates action to systematically decrement  fail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uting tables.    For proper synchronization of network ac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e value selected  for the broadcast  interval be the sam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in the system.     Short intervals  will  insure greater network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but at the expense of increased network overhead.  Longe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verhead but yields poorer routing reliability.    The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800 seconds  (30 minutes)  achieves a reasonable  balance.     A 3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will  cause  failed nodes to be decremented out of  neighbor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within  3 hours or less.   A setting of "0" will disable the tim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7,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time in seconds a point-to-point level 2 frame re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node  or a user if a previous  frame isn't acknowledged.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ill  vary with the type of service the node performs.  Small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increase the node key-up cycle in multi-user environment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single transmitter links will slow throughput.   Values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service are "3-6" and, "1-2" for single/dual transmitte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8, 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e maximum  number of point-to-point level 2 fr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node or a user without acknowledgement.    Small values on bus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nks  will dramatically increase the node key-up cycle due to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acknowledgement  requirements.   Larger values on solid link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 throughput  efficiency.   If keyboard operators are being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 on access nodes,  perhaps over-aggressive server TNC parm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Suggested value is 7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9, LINK MAXIMUM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the number of attempts a point-to-point level 2 circuit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user or a node before a failure is reported.   When level 4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 circuits are involved,  the number of times the node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 on  a failed link is the product of the values for  parameters 9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 is 7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10, VALIDAT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if incoming callsigns  will be  verified  agains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validation  routine.     It's to  both user and NodeOp's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callsign  validation.    If  not enabled, a distant user mis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lias, may have to wait a considerable  length of time before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ode  response.   If the NodeOp is desiring to allow use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A-node  aliases,  possibly these  aliases could be selected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verification  criteria, i.e.,  no  more  than  6 characters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cluded.     For example: CDXB0X (note the zero in  "B0X").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 ENABLED  also prevents those who forget to  install  thei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TNC,  from  uplinking  to the node.    The node response to a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ode busy."  Suggested default is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11, HOST MOD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unction of host mode is to allow the NodeOp to servic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n-site.    However,  a user can  connect to a  terminal or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node's RS-232 port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rameter 11, host mode connects is ENABLED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terminal or other RS-232 device isn't actively CONNECT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is a single user port, thus allows only one user at a tim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 OFF (0), ON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