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T-920 Transmit Frequency range exp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A]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Computer 286 (12MHz), MS-DOS 3.1 or l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RS-232C (Straight 9 ways type) cable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Software (att0274.EXE, GEN-TBL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B] Frequency expand programming proced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Connect the FT-920 and the computer using RS-232C stra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Press and hold [STEP] key and [LOCK] key on the FT-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n Turn the power switches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Display 000000 blinking at the MS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Type "0761161" to the pass word form ten keypad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ess [ENT]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You will hear beep sound and display back to frequen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s the normal operatio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Press [MENU] key (Get into MENU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Select "F-SS (Destina)" then [EN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Display will show the current sett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Select "OUTSIDE" rotating sub-DIAL knob for clockwis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llowed [ENT] k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top blinking of "OUTSIDE" displa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Press [MENU] key. (Display backs to the frequency mod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Insure that you can not transmit on any frequency ( if you can stop here do not go             on your systems outside table in your eprom is already programed, going any farther will result in damage to your radio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Turn the computer switch 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Insert the frequency expand DISK to the computer DRIVE A: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Set MS-DOS mode prom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Type "A: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Check the DISK typing "DIR"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att0274.EXE, GEN-TBL.TXT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Type "att0274  gen-tbl.txt”) then RE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If you are connecting to the  RS-232C COM2 port so you mus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ype "att0274  gen-tbl.txt  /C" then RETUR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. You will see "TX Table Write Complete" when the exp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gramming installation is comple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2:56:00Z</dcterms:created>
  <dc:creator>Keen 6</dc:creator>
  <dc:description/>
  <dc:language>en-US</dc:language>
  <cp:lastModifiedBy>Nigel Smith</cp:lastModifiedBy>
  <dcterms:modified xsi:type="dcterms:W3CDTF">1998-02-01T19:21:00Z</dcterms:modified>
  <cp:revision>5</cp:revision>
  <dc:subject/>
  <dc:title/>
</cp:coreProperties>
</file>