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1 by N0L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BLIC DOMAIN HAM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.EXE ist ein UKW-Kontest-Programm f�r Konteste nach den Regel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U Region 1 Konteste, d.h., 1 Entfernungskilometer = 1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        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Ich wei� - es ist total langweilig so ein Handbuch zu lesen,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     aber Sie sollten es vor dem ersten Kontest trotzem machen!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......................................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QW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1 QW.EXE                           Das Kontest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QW (-m)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:     '--------------- Parameter FILE ohn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'--------------------- -m = Monochrome/B&amp;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----------------------- Programm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2 Tool QW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iert alle Calls alfabethisch in ein ASCII-File (QW.S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�r DARC nicht notwend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QWS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---------------- Parameter FILE ohn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qwsort 9105dar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.4 Tool QWLABEL.EXE                druckt QSL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QWLABEL &lt;a/q&gt; &lt;l&gt; &lt;1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  :   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  :   :    '------- File-Name ohn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  :   '------------ Label #1 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  '---------------- Anzahl Zeilen von Label-Ze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                    bis zur Zeile 1 des n�chsten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--------------------- a = alle qso, q = nur "gew�nsch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qwlabel q 5 1 9105dar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-Ausdruck #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ͻ  Ze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fm with    � DD-MM-YY �  UTC  � MHz � RST � 2-Way �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K9FE     � 02-01-91 � 00:53 � 144 � 59  �  SSB  �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--------- 15 cpi print = 3.7 " 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-Ausdruck #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ͻ  Ze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fm with    � DD-MM-YY �  UTC  � MHz � RST � 2-Way �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Ķ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DK9FE     � 02-01-91 � 00:53 � 144 � 59  �  SSB  �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BEL-Ausdruck #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m with : DK9FE           MHz :  144           Zei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-MM-YY : 02-01-91        UTC : 00:53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-Way    : 59              RST : SSB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----- 10 cpi print = 3.5" 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QW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1 generiert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BAD . . . . . . . . . . . . . vermutliche falsc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BIN . . . . . . . . . . . . . QS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BRK . . . . . . . . . . . . .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CHG . . . . . . . . . . . . . Korrektur vorher/nach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DUP . . . . . . . . . . . . . Dupe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LOG . . . . . . . . . . . . .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PR  . . . . . . . . . . . . . PR-Sav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PRM . . . . . . . . . . . . .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REM . . . . . . . . . . . . .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RT . . . . . . . . . . . . . Calls sor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 Q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.1 QW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      DB  . . . . . . . . . . . . "Datenbank"</w:t>
      </w:r>
    </w:p>
    <w:p>
      <w:pPr>
        <w:pStyle w:val="PreformattedText"/>
        <w:bidi w:val="0"/>
        <w:spacing w:before="0" w:after="0"/>
        <w:jc w:val="left"/>
        <w:rPr/>
      </w:pPr>
      <w:r>
        <w:rPr/>
        <w:t>QW      CFG . . . . . . . . . . . . Konfigurations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QW      CTY . . . . . . . . . . . . Prefix- &amp; L�nder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QW_G    DOC . . . . . . . . . . . . documem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_DL   DOC . . . . . . . . . . . .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_QR   DOC . . . . . . . . . . . .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_G    XRZ . . . . . . . . . . . . QW-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_DL   XRZ . . . . . . . . . . . . QW-�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2.2 QW W�rterb�cher (Nach Auswahl in QW.CF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HLP  CT . . . . . . . . . . . . portu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HLP  DL . . . . . . . . . . . . deu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HLP  EA . . . . . . . . . . . . espan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HLP  EA3  . . . . . . . . . . . cat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HLP  F  . . . . . . . . . . . . franc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HLP  G  . . . . . . . . . . . .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HLP  I  . . . . . . . . . . . . itali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HLP  LA . . . . . . . . . . . . nor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HLP  OH . . . . . . . . . . . . suo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HLP  OZ . . . . . . . . . . . . dan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HLP  PA . . . . . . . . . . . . ned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HLP  SM . . . . . . . . . . . . sven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m Moment noch nicht realisiert: CT, EA3, LA, OH, SM (27-JULY-9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asten und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     - Packet BREAK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- erstellt QW.BRK mit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       - Announce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     - Packet HOLD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AVE    - PR Save-Fi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OUND   - CW Sound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   - Packet NOTIFY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- Ende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     - PR Save-Fil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    - CW so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LOG  - erstellt Logbuch, BREAKDOWN und Ende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A  - QSO-Statistik Kil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B  - QSO-Statistik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D  - Windrose (ON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E  - Punkte/QSO je Stu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  - wie ALT-E, jedoch kumu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H  - Hilfe (Korrektur/Befehle) ref: CTL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K  - Kilometer-Anzeige (ONLINE)                  (Think K - 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L  - Alle Locator in alfabethischer Reihenfolge  (Think L - L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M  - gearbeitetete L�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Q  - QSL  JA/NEIN (EIN/AUS)                      (Think Q - Q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W  - + z.B. IO = WIDE-QTH-Locator-Gitter         (Think W - W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X  - Ende des Programms                          (Think X -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Z  - + i.e.: IO = Zoom-QTH-Locator-Gitter        (Think Z - Z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-C  - CW Speicher anzeigen                        (THINK C - C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-D  - die letzten 10 DX Meldungen vom Cluster     (THINK D -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-K  - Hilfe (Tasten)  ref: ALT-H                  (THINK K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-P  - Ins PR-Fenster und wieder zur�ck            (THINK P - 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-R  - Kommentare lesen (nur aus der Korrektur)    (THINK R -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-V  - seriell das PR-Save-File lesen              (THINK V -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-W  - Bemerkungen nach &lt;FILE&gt;.REM schreiben       (THINK W -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-Y  - QSO-Zeile l�schen (eingegebene Wer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-  CW-Speicher 1 senden   (ref: CT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-  CW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-  CW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-  CW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-  CW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-  CW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-  CW frei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-  partielles CALLSIGN-Suchen (MATCH-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-  partielles LOCATOR-Suchen (MATCH-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  - Neuen Text in CW-Speicher #1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2  - Text f�r CW #2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3  - Text f�r CW #3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4  - Text f�r CW #4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5  - Text f�r CW #5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6  - Text f�r CW #6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9  - CW-Tempo um 10 BpM verrin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F10 - CW-Tempo um 10 BpM erh�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1  - CW-Speed in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2  - CW-Speed in WpM (words/min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3  - CQ-Automatik-Wiederholung (1-30 (in Sekund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-F10 - Text aus Eingabe-Zeile an TNC senden (KEINE ESCAPE KOMMANDO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SR up  - Zur Korrektur in die Anzeige g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  - &lt;CALL&gt;/P  (Portabel-Tas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Tasten im Korrektu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/ dwn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 up    :   Cursor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e dwn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:   zum n�chsten F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: Korrektur verla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Q     : QSL EIN-/AUS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R     : Kommentar 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L-W     : Kommentar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Bemerkungen zu den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.1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denke, es ist besser Sie sehen sich die Statistiken an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ier lange Kommentare abgebe. Sicher sehen Sie, was die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n sollen/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T-Z(oom) und ALT-W(ide) zeigen die gearbeiteten Locator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ter an. Sie haben die REVERS-dargestellten Locator 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z.B. den IO und den JO Locator im ZOOM-Modus sehen w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&lt;ALT-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leiche im Weit (WIDE-) Modus; QW.EXE zeigt dann 8 kleinere Gi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O - JO - KO - 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- JN - KN - 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die Eingabe f�r andere Loc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&lt;ALT-Z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gabe zeigt IN und JN. Aus diese Weise lassen sich weltweit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or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Taste "ALT-Q" f�gt den Buchstaben "Q" zur QSO-Zeile hinzu,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fernt ihn auch wieder. Dieses QSL ist allerdings nur notwendi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nur an die Stationen QSLs senden will, die eine "gew�nscht"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Release 2.0 wird es noch eine QSL-Datenbank geben, damit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jedem Kontest den gleichen Stationen eine QSL 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CTL-W(rite)-Taste schreibt s�mtlichen eingegeben Text der Kommando-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Datei &lt;FILE&gt;.REM. Zus�tzlich erscheint in der QSO-Zeile der 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. Wenn man die "dummen" Bemerkungen der Nachtschicht lesen will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"CURSOR-UP"-Taste in die Korrektur, auf das entsprechende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rn und ALT-R(ead) dr�cken. Im linken Informations-Fenster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der Kommentar. Man kann nun noch mit CTL-W zus�tzlich was h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er in einem "OVERLAY-WINDOW" - es lie� sich nicht vermeiden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noch mehr schreiben m�chte: Wieder CTL-W (das gilt aus der Sub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von der Kommandozeile). Die Subfile wieder mit der ESCape-Taste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das war es schon. Nachfolgend noch ein paar Kommentare f�r PR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HTUNG: CLUSTER-Benutzung nur f�r MULTI-OP-STATIONEN!) und Telegrafi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es noch Probleme geben sollte (NOBODY IS PERFECT) : DL4MFM @ DB0B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1 Modi-Symbole (erscheinen zwischen den beiden oberen Fens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. . . . . . PR-Hold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. . . . . . PR-Notify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. . . . . . (blinkt) neue DX-Nachricht vom Cluster eingetroffen (nur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u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. . . . . . PR-Break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. . . . . . CW-So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. . . . . . PR-Save-Fil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. . . . . . Insert Key /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2 LOG-Symbole (hinter dem geloggten Q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. . . . . . Doppelte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 . . . . . . Q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 . . . . . Kommentar (Comment writ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.3 Kommentare zu den Symbo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denke, weitere Kommentare erkl�ren sich beim Lesen der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RADIO und TELEGRAFIE. Die "LOG-SYMBOLE" sind wohl klar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Aufruf von Q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0.1 Konfigurations-Datei QW.CFG (entf�llt bei Release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                                 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QW configuration file       Mario H. Fietz - N0LAZ  04-JUN-91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                                          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0-black, 1-blue, 2-green, 3-cyan, 4-red, 5-magneta, 6-brown, 7-light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8-darkgrey, 9-lightblue, 10-lightgreen, 11-lightcyan, 12-light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13-lightmagneta, 14-yellow, 15-white, +128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1. background left information window / Hintergrundfarbe linke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2. text left information window / Textfarbe linke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3. background right upper information window / Hintergrund rechte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4. text right upper information window / Text rechte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5. background main screen / Hintergrund Haupt-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6. text main screen / Text Haupt-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7. program language     (QWHLP.xxx) Type in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                 your wan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Programm-Sprache     (QWHLP.xxx) xxx = Sprache (z.B. DL=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8. start screen (Y/N) / Begr��ungs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9. antenna-system - horizontal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10. TNC at COM-Port ( 1 or 2 !)  / TNC an Port COM1  ODER  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11. BAUD-Rate between PC and TNC / Bit/s TNC &gt;&lt;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12. CW-Modem at LPT-Port (1,2,3,4) / CW-Modem an Port LPT1,2,3 od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 - END OF CONFIGURATION-FILE - 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! Fehlerhafte Konfiguration kann auch einen fehlerha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mlauf hervorrufen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Zeilen, die mit einem '#' beginnen sind KOMMENTAR-Ze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1 Ihr Q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opieren Siee QW.EXE, QW.CFG, QWHLP.&lt;LANGUAGE&gt;, &lt;QW.DB&gt; auf di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der eine ander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onfigurieren Sie die gew�nschte Sprache in QW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2 Erster Programmaufruf / Informations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l QW.EXE (ref: 1.0.1). Um eine MONO-Anzeige zu erm�glichen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mmando-Zeilen-Parameter &lt;-m&gt; (THINK MONO) ZWISCHEN QW und &lt;FILE&gt; 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nn Sie den Dateinamen mit in die Kommandozeile schreiben ist alles k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nicht, wird QW Sie noch einmal extra danach 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rd wieder nichts angegeben , wird der name NONAM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ach dem Programmstart braucht QW ein paar Informationen von Ih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ACHTEN SIE AUF DIE RICHTIGE EINGABE !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...........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QW den QTH-Locator an. Ohne Locator startet QW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s Rufzeichen ist f�r Logbuch-Druck und CW-Sendungen wich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ie Teilnahme-Klasse (i.e. 01 = 144 Mc SO, 04 = 433 Mc 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as Logbuch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ben Sie das Datum TAG/MONAT/JAHR -&gt; TTMMYY z.B. 060791) de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test-Tages f�r das Logbuch a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nn Sie einen TNC an COM1 oder COM2 benutzen wollen, dann tipp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Y in die Zeile "PR Y/N". Wenn QW kein 'Y' findet funktionie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n CW f�r diesen Programmaufr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K, wenn Sie wollen, dann noch Name, Stra�e, Wohn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n CW. Hier gelten die gleichen Konditionen wie bei 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ging-Start: Die CTL-Taste dr�cken, halten und dann RETURN (CTL/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3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�r ein komplettes QSO brauchen S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IT - CALL - erhaltenen RAPPORT und lfd. NUMMER und den QTH-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W wei�: ZEIT, IHRE EIGENE lfd. NUMMER und IHREN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E "erz�hlen" QW nur noch das Call der Gegenstation, seinen Rapport,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O-Nummer und seinen Locator. Wenn SIE einen anderen RAPPORT als 59 s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m�ssen Sie das QW mitteil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enn QW diese Informationen hat (In der Kommando-Ze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dr�cken Sie &lt;ENTER&gt;. ACHTUNG! F�R EINE GUTE DOPPELKONTROLLE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ZUERST DAS CALL "ABSCHICKEN" UND DANN DEN REST EINGE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rigens - Sie k�nnen soviele QSO loggen wie Sie wollen, die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ppelkontrolle ist jedoch nach 1500 QSO in der Version 1.31 "vo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EN K�NNEN SIE MEHR! ABER - 1500 QSO? Ich gebe einen aus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schaffen und kommen zum n�chsten Kontest - dann klappt's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meh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ER einige Logging-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001 : DL4BA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gged das Rufzeich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001 : DL4BAD#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ogged das Call und zeigt: DL4BAD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--.-----.------------------ notwendig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:  :     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01: DL4BAD 55 57020 JO43HH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: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:   :     '--------------- Sein QTH-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:   '--------------------- Sein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'------------------------- Mein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------------------------------ Sei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001: 57020 55 JO43HH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:    '--------------------- Sein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'-------------------------- Mein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------------------------------- Sein Ra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001: JO43HH 57020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'------------------------- Sein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------------------------------ Sein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r RAPPORT der GEGENSTATION mu� in EINEM STRING eingegeb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fzeichen in der "Datenbank" gefu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einem Jingle logged QW den Locator selbst�ndig in der Sub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brauchen nur noch zu vergleichen ob es der gleiche Locator ist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hn die Station nun durchgegeben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JA - dann ist ja alles kl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NEIN - loggen Sie ganz normal weiter - geben Sie den "neuen" Q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or ein und fertig. QW �berschreibt den "alten"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ur "Datenbank" gebe ich noch ein paar Hinweise in einem speziellen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 Ende der Dokumentation. Nur noch eben zu Ihrer Information: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"Datenbank" NICHT benutzen wollen, dann entfernen Sie einfa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i QW.DB aus Ihrem Directory. Das ist all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SL WANTED: Wenn der OP meint, er m�chte eine QSL, dann tipp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nfach ALT-Q. Dem QSO wird ein "Q" angeh�ngt. So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e nach dem Kontest LABELS nur f�r DIESE Stationen dru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OMMENTARE: In der Kommando-Zeile eingegebener Text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r ASCII-Datei &lt;FILENAME&gt;.REM gespeichert. Hier k�nn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merkungen und Kommentare f�r dieses spezielle QSO hint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der QSO-Zeile wird zus�tzlich ein "C"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ben Sie den Text ein und dr�cken Sie CTL-W(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nn Sie noch mehr Bemerkungen hinterlegen wo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eingeben, CTL-W, Text eingeben, CTL-W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t�rlich k�nnen Sie sich diese Kommentare au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INE ansehen, aber schauen Sie dazu unter Punkt 4.0.4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sen funktioniert nur aus dem Korrektur-Mod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3.1 LOG-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komplettes QSO sieht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:04  DF0JU     51   001  51010  JO42AI    6   45 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04  DL0BN/P   56   002  59004  JN39FF  347  180  Q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05  PA0GUS/P  59   003  59005  JN32FF  300   65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:       :     :     :      :      :    :  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:       :     :     :      :      :    :  ::'-- Kommentar ei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:       :     :     :      :      :    :  :'--- QSL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:       :     :     :      :      :    :  '---- DUPE-Q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:       :     :     :      :      :    '------- Antennen-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:       :     :     :      :      '------------ Punkte in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:       :     :     :      '------------------- "Sein"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:       :     :     '-------------------------- empfangener Ra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:       :     '-------------------------------- Nummer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:       '-------------------------------------- RS(T) ges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     '---------------------------------------------- "Sein"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----------------------------------------------------- U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4 Korr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as nun? Das QSO ist gelogged aber es stimmt was nicht! Dr�ck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SR UP-Taste und schon sind Sie im Log. "Springen" Sie von Feld zu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r TAB-Taste. 'Rauf geht's mit CRSR-UP oder PAGE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unter mit CRSR-DOWN oder PAGE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berschreiben Sie das Feld mit den korrekten 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 generiert nun eine Datei. In dieser Datei stehen die Daten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�nderung und NACH der �nderung! Nur - falls es hinterher noch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e gibt oder etwas falsches ge�nd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ZEIT k�nnen Sie in QW 1.31 noch nicht �ndern. Ein POST-Mode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2.0 vorge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e Korrektur verlassen Sie mit der ESCAPE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.5 MEHR BRAUCHEN SIE NIC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ist eigentlich schon alles, was Sie zum Loggen bra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r QW kann nat�rlich noch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 drehen �ber das Band und h�ren Bruchteile eine Rufzeich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ANGO LIMA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tippen Sie 'TL' in die Kommando-Zeile und tippen Sie F8. QW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nun alle Calls nach der Kombination 'TL'. Gefundene Ergeb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im Informations-Fenst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JULIETT NOVEMBER THREE TWO 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eben Sie 'JN32' ein und dr�cken Sie diesmal F9. QW scanneds nu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geben Lo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keine Kombination JN32 anzeigt ist es vermutlich eine neu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es lohnt sich zu warten ... oder auch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Statisti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k�nnen verschiedene Anzeigen und Statistiken mit den ALT-Tats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eichen. Lassen Sie sie sich einmal anzeigen. Zur Anzei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OR-Gitter lesen Sie sich den Punkt 2.2.3.1 noch einmal d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Das rechte Statistik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QSO-Rate: Hier wird die durchschnittliche QSO-Rate s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 des Kontestes angezeigt. Die Anze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zieht sich hier ABSLOUT auf zeitgleiches log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cht auf das letzte QSO. Wenn Sie keine QSO mehr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 Sie sehen, wie die QSO-Rate nach unten g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durch bedingt wird die Rate ein wenig "seltsam" so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 die 24-Stunden-Grenze des Kontestes �berschr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 deg     : optimale Antennenrich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 Anzeige wird durch eien recht umfangreich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ng zusammengestellt. Die Laufzeit ist aber selbs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em XT �u�erst zufriedenstellend. QW braucht den (Ih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rizontalen Antennen�ffungswinkel (in QW.CFG). Bew�hrt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DEFAULT-Wert in QW.CFG. �ndern Sie ihn am besten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e arbeiten 6 Stationen mit je  50 Punkten aus 270 Gr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e arbeiten 2 Stationen mit je 200 Punkten aus 090 G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male Richtung sind 090 Grad, weil dort 400 Punkt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melt wurden, aus 270 Grad nur 300. Vielleicht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70 Grad f�r den OP interessanter (weil mehr QSO)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nkte hat die "langweiligere" Richtung gebr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ch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qso mit 600 Punkten in Richtung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qso mit 400 Punkten in Richtung 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qso mit 400 Punkten in Richtung 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 deg = 0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85 und 095 sind im horizontalen �ffnungswinkel der Anten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ste Richtung f�r 085 UND 095 ist 090 G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nn Sie das Prgramm starten, werden Sie sicher in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unde einen Unterschied zwischen der optimalen Anten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ichtung gesamt und der letzten Stunde feststellen. D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 Grund, da� die letzte Stunde auf VOLLE F�NF GRAD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det wird. Das beschleunigt die Laufzeit auf "dem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T-LapTop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0 VIEL ERFOL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es noch Fragen gibt, wenden Sie sich ruhig an mich. Sicher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ch der ein oder andere Fehler auftauchen. �ber diesbez�gliche Infos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stige Anregungen w�rde ich mich freuen! ( ... nein - nicht �ber Fehl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zt kommen noch vier Kapitel (QW &amp; PACKET, QW &amp; C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 &amp; "DataBase", Die Zukunft von Q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BENUTZEN SIE QW NICHT BEIM KONTEST DAS ERSTE MAL !!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.........................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 und ein gutes Ergeni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0 QW.EXE und PACKET-RADIO  (DX-Cluster nur f�r Multi-OP-Station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lie�en Sie Ihren TNC an COM1 oder COM2 an (in QW.CFG festleg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as Host-Mode-Programm SP (DL1MEN) oder TP (DL1BHO) benu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n brauchen Sie nur die Baud-Rate in QW.CFG richtig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600 bit/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 war mein Ziel, den TNC OHNE Umstecken oder �ndern des Dip-Sch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utzen zu k�nnen - das ist hier gelu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  INITIALISIEREN Sie Ihren TNC!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     Setzen Sie Ihr Call !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       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Sehen Sie sich Ihr TNC Manual an!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..............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ige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CALL setzen  . . . . . . . . . . . . . . (ESC) I DL0PAX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NC-Kanal checken  . . . . . . . . . . . . (ESC) S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hannel 0 is the monitor-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.EXE stzt den TNC immer auf KANA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ITOR AUS  . . . . . . . . . . . . . . . (ESC) M N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 . . . . . . . . . . . . . . . . . (ESC) C &lt;call&gt;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dem Y-Kommando sagen Sie Ihrem TNC die Anzahl der "offenen" Kan�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Sie Y auf 1 und Sie kann keiner w�hrend des Kontestes st�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Ihrem TNC-Manual sind sicher alles Befehle aufgelist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-BEFEHLE (Geben Sie diese Befehle aus der Kommando-Zeile e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  -  Durchbruchnachricht! Jede Infromaation wird sofort im lin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-Fenster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der Statuszeile steht ein "B" (zwischen den ober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nster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FY  -  Filtert nur die DX-Meldungen heraus. ANzeigbar mit CTL-D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 finden Sie in der Save-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der Statuszeile ist ein 'N'. Sobald eine noch nicht gele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X-Nachricht eintrifft blinkt unter dem 'N' ein 'D', bi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richten mit CTL-D ausgelsen wu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   -  zeigt nichts an, speichert nur in der SAV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'H' in der Status-Anzei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 -  �ffnet ein DX-Announce Fenster. Call, QRG eingeben un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ER  -  schon wieder gestorben, kann der Cluster nun selb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  -  In das PR-Fenster und aus dem PR-Fenster wieder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D  -  zeigt die letzten 10 DX-Meldungen vo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10 -  sendet Text aus der KOMMANDOZEILE zum 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Befehle sind nicht m�gli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/...    -  sendet einen SHOW/...- Befehl zum Clu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z.B.: SH/DX 2 &lt;RETUR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n : ALLE DISCONNECT, RECONNECT, CONNECT, LINK FAILUR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chrichten werden im BREAK-Modus angezeigt, sobald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ch nicht im PR-Modus (CTL-P) oder NICHT im BREAK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in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QW und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 funktioniert NUR auf den LPT1 bis LPT4-Schnittstel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chreibung des "K1EA"-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S CW-Jack vom Transceiver an Pin18 (DB25) Sign-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CW-Jack Transceiver an Collector eines NPN-Transis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itter Transistor an Pin1 (DB25)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 Transistor an 1k Widerstand und die andere Seite des 1k Widerst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Pin17 SL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gibt sechs verschiedene CW-Speicher (F1 bis F6) in Q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. CQ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. SE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. TU 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. 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. HI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. 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. &lt;sendet eingegebenen Text von der Kommando-Ze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Speicher werden von QW folgend konfigur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. TEST D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. UR $ % /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. TU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. 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gibt einige Abk�rzungen, falls Sie die Speicher umdefinieren w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 die Bedeut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=  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= 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=  QS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= 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=  UR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mbenennung : Den neuen Text in die Kommando-Zeile ei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-F1 bis ALT-F6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hre Definition k�nnen Sie mit CTRL-C (C wie CW) pr�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UCH einer laufenden Sendung mit der ESC-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CW-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F1 - In der Kommandozeile Wert eingeben (&gt;= 30 BpM und &lt;= 250 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Shift-F1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F2 - In die Kommandozeile Wert eingeben (&gt;= 6 WpM  und &lt;= 50 W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 Sh-F2-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i WpM-Eingabe wird das Tempo in BpM umgerech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F3 - Wert zwischen 1 und 30 eingeben und Sh-F3 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ser Wert ist ein Timer in Sekunden. Sobald die F1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ie CQ-Taste) gedr�ckt wurde, wird der CQ-Ruf AUTOMA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derholt, solange KEINE andere taste gedr�ckt wi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Gut f�r die Nachtschicht um sich mal zur�ckzulehnen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tations-Drink" zu sich zu nehm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9   - 2 WpM (= 10 BpM) langsamer (geht auch w�hrend der Send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F10  - 2 WpM (= 10 BpM)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Die QW.DB "DataBase-Datei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OHNE QW.DB ARBEITEN WOLLEN ... EINFACH L�SC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r public domain version 1.31 sucht QW.EXE noch auf Ihrer (HARD)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eht aber trotzdem recht schnell 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Maximum von 5000 calls kann in QW.DB gespeichert werden. Das QW.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 erfolgt durch den Befehl "WRITELOG". Sollten wirklich einmal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0 Pl�tze beschrieben sein, dann sucht sich QW ein Call eines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ntestes und �bschreibt es mit dem ne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r Versuche f�hrt QW durch, um das Call zu finden. QW.EXE su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ch NON-TRUE calls. Das bedeutet, DA1UM ist nicht gleich DA1UM/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A1UM in Ihrer Datei haben, wird QW DA1UM/P nicht 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Grund ist, da� eine hohe Wahrscheinlichkeit besteht, da� DA1UM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en anderen Locator benutzt. Also wird der Locator aus QW.DB so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 DUPE-CHECK vergleicht QW.EXE sowieso nur TRUE calls. Das hei�t, jeg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h�ngsel" (/P, /A, /M, /1 ...) wird abgetrennt. Wenn Sie mal verg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ben, DA1UM# einzugeben und nur DA1UM gespeichert wurde, wird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uerlichen Versuch DA1UM# eine DUPE-Info 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S f�r QW.D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READDB.EXE  -   zeigt alle Calls in QW.DB an (number, record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all, lo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CRTDB.EXE   -   erstellt eine taufrische QW.DB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in Update erreichen Sie durch Laden eines Konte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 dann "WRITELOG" eingeben. Danach den n�chsten Kon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elleicht kann mir mal der ein oder andere sei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uschicken (ASCII-LOG in der BBS tut's schon), dann k�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n QW.DB prima ausbau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Die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multi-b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multi-tasking zwischen CW u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POST-MODE (speziell f�r Charli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QW.DB als ASCII-File - Suche nur noch im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eventuell nationale EU-Konteste! IARU-Fieldday? Braucht das je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aber bestimmt den DARC 10m/40m K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alle Funktionen werden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QW wird einen "Digital-Voice-Controler" bed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Version 2.0 wird voraussichtlich ab ca. Januar 1992 f�r registr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(Registration 20,- DM) erh�ltlich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EN Dank an DL4BAD, der die Version 1.0 UFB getestet 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benso an DL1BHO f�r die Verf�gungstellung seiner neuesten TP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acket Radio) und an DL5FBD der mir in ausgezeichneter Wei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 LPT-Schnittstellen-Programmierung geholfen 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hr "THANKS" und "GREETINGS", wenn Sie w�nschen, "im Begr��ungs-Schir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"START-SCREEN" in QW.CFG von 'N' =&gt; 'Y'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en Dank an DL4BAD f�r das Testen der Version 1.2, es gibt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e neue Ideen. Die CTL-Y Idee stamm von Olaf und MArtin (DL5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 ich fand sie so wichtig, da� ich sie noch vor d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gebaut ha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benso TNX an SM6FSO f�r die schwedische Version. F6FNL �ber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rzeit die franz�sische Version und es wird auch demn�ch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mplette franz�sische Dokumentation von F6FNL 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af hat mich auf etliche Tippfehler aufmerksam gemacht. Die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ben habe ich im Augenblick keine Zeit. Ich hoffe, da� trotzdem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teht, worum es hier geh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Programmname QW? Tja - ich habe nichts besseres gefun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n ersten Versuchen im M�rz 1991 btauchte ich nur irgend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rzes zum Eintippen - und die ersten beiden Buchstaben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atur hei�en eben 'Q' und 'W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0  :  5th 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  : 15th JUL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moved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added some statistics for Stefan, DF5B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DID NOT ADD 'PAC MAN' for Olaf, DL4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  : 12th AUG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added given CW-RST 599 after CW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added given CW-RST 59 after SSB Q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added BUG RS(T)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1 : 11th SEP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removed RST-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removed ODX-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removed RUNTIME-ERROR after unknown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fter new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changed classes from A,B,C to 01,02,03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added average KM in the WRIT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added CTL-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llenhorst, Juli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io Fietz (DL4MFM / N0LA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-4512 Wallenho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m is written and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BM XT peronal compu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BM PS/2" (802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N Moon Star" (80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LICAN" Lap-Top-XT-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