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Skd80    (Revised June 5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a specific version of the program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new  features discussed  below 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Version 79 should NOT be used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ous error in the polarity calcul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ic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Skd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d80.EXE  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d80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.SKD   - the schedule database (can be set for differen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.BAK   - backup file created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.SKD   - chronological sked listing generated by utilites "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SKD     - the directory with station info, grid squa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BAK     - backup file created before major rewrites of DIR.S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SKD   - the idex of available stations, used by Roll C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.SKD    - (optional) list of station sk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YQSOS.SKD  - (optional) list of your EME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KD  - (optional) stores the user default setting for Skd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INFO.TXT - lists calls missing from the DIR.SKD (ge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en you run utility Item "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EXE file, SCHED.SKD, DIR.SKD, and INDEX.SKD are k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Coast Atlantic BBS  (704) 284-4854.  The SCHED.SK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VHFSCHED.SKD for the 2m EME skeds, and SCHED.SK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0cm and up skeds -- and is updated on the BBS w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.SKD and INDEX.SKD files (at least for 2m)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once a month.  Starting with this version of the SK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 longer necessary to rename the VHF/UHFSCHED.SK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CHED.SKD before starting the program.  See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YQSOS.SKD -- is a file you must create yourself.  I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ile with 3 comma-delimited fiel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:  Call,Grid,QSL received.  It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If you have it, the calls (and grid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lready worked are marked in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use the &lt;F3&gt; or Utilities "V" fun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create this file, simply use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it.  You MUST USE ONLY UPP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!  Simply put the callsign, then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grid, another comma, any single l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recieved the QSL, and another com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rriage return &lt;Enter&gt;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this for each of your EME QSOs. 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some items if you wish (perhaps the QSL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MUST put 3 commas on each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9Y,EN71,Y,     (you worked Mike and have his Q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1BUG,FN55,,     (you worked him, either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is QSL yet or simpy ch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ly tha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9HLY,,,         (you worked him, chose no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other info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 System Considerations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d will run on any IBM PC/XT/AT or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640K RAM.  A hard disk is highly recommemded, though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necessity (the program will be VERY slow run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).  Skd will be sluggish on XT and some 286 machin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 amount of data being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th coprocessor will be detected and used by this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present - and it does help with the F2 / Alt+F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n to use all of the features in this program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+F2 / Alt+F3 / Alt+F4 functions and the Chronological 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), the system should be an 80286 - 16MHz with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tter; slower systems will work of course, but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will be quite sluggish due to the large amount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and the type of 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  Memory Requirements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equires approximately 45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.  The Chronological sked viewer (Utilities item "V"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ore (480K) but will gracefully refuse to ru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d80 can also use expanded memory (EMS) to speed up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.SKD and MYQSOS.SKD data.  The program will autodetec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panded memory and use it automatically if it's t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optimal performance, especially when using the Alt+F2/Al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you should make sure that at least 256K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on your system.  While the program initi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one (at startup), a message will be displayed st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ing conventional memory alone (it couldn't detect an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) or conventional plu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 Program Setup 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set several user default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Use Utililites (F10) option 1 to change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ype                  --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Az/el data           -- On or Off.      (Alt+F2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tation data         -- On or Off.      (Alt+F3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ked frequencies     -- On or Off.      (Alt+F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window size             -- 5 to 14 lines.  (Ctrl+PgUp/Dn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Charcter (for Alt+P)     --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 file name               -- any valid DOS filenam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bably be VHFSCHED.SKD, SCHED.S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UHFSCHED.S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defaults as desired and press &lt;F10&gt; to save your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 use each tim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  Program Capacities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has a maximum capacity of 5000 entri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 exceed this limit -- if you try to enter line number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divised that the database is full and the new s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 maximum number of skeds permitted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is 100.  If you attempt to exceed this lim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vised of the situation and the sked you are attempting to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entries in the MYQSOS.SKD file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entries in the DIR.SKD file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entries in the INDEX.SKD file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entries in the FREQ.SKD file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  SCHED.SKD Changes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the SCHED.SKD file has been changed somewha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odate the new merge feature (and possibly other things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ield has been added to each line for time and date sta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n entry is made, it is stamped with the date and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 stamp is not directly readable (it looks lik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equence) but is very efficient in terms of the program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ield has been added to the end of each lin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compatibility problems with older versions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designed to be us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d80 will accept files of the old format and will atu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ime stamping to each entry the first time it is ru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  Merging .SKD files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ge routine is a litlle different from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D program.  Here is the way the merge handles variou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line in both files -- the duplicate li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d in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th the same callsigns in both files,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s -- the line with the latest time stamp will be k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er one discarded (if one of the files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stamp for this sked, BOTH will be k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database reaches its maximum capacity of 5000 lin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rge, the process will abort with the origi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exactly as it was before attempting to merg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formed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rge routine should be capable of successfully merging tw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, keeping the most recent data from each. 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et control stations to work with the database concurr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bine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  Az/El/Pol Display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zimuth, elevation and polarization display has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the screen is now reserved for this informa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and el for each station grouped together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polarization offset in degrees, a "Max NR" figur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ives a very good statistical representation of how good (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situation is -- the lower the number the better (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from 0 to 25 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tial offset and Max NR information changes colo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x NR figure -- from 0 to 3 dB (good times) it is gree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o 6 dB (marginal to poor times) it is yellow, and from 6 to 2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or to horrible conditions) it is red.  For those who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, this makes it easier to tell at a glance what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Common-Window Calcu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version 80, SKD includes an EME comm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.  While in edit mode or line entry mode, prssing &lt;Alt&gt;+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ring up a screen showing the azimuth/elevation/pola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tations over a period of up to 20 hours (10 hour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hours after the sked time).  Moon rise and set tim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s are also given.  NOTE: To activate this featu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upper window highlight on a line that has a month,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entered in it.  Also, both stations must be in the DIR.SK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 Sked Frequencies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ddition of the FREQ.SKD file, the program will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sked frequencies for stations.  This inform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cond line of the screen, just above the Stn_A and Stn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in the upper window.  Use F4 to pop up the frequenc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4 (or the config file) to set constant sked frequencies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s you move around in the upp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 Skeds-Passed Checking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version 78, Skd will check the actual sk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tion when scrolling through the stations in Roll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Call mode (using the up/down arrow keys).  If any sk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ssed, the Roll/Sort window will change color (white o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).  Note that for purposes of this feature, a "sk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has a month and/or day and/or time 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s intended to make it easier for those passing sk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 to determine if there is anything that need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need to scroll all the way to the top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keds for each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version 80 this feature now works while actual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ds in the upper wind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  Main Program  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"Roll Call&gt;" or "Sort Call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Takes you to page 1 of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or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Calculates azimuth, elevation, and polartiy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ed.  The sked must have a complete date and time 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station is not in the DIR.SKD file, no az or 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for that station and no polarity data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Displays the name, grid square, and station equip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on(s) on the highlighted line.  An empty box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ign means that station is not in the DIR.SK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Displays the sked frequencies for both station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REQ.SK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Scrolls the upper window upward if there are more ske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one shown (indicated by a flahing arrow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ation A" and "Station B" headers just above the upp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ually a faster and smoother scroll than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 on slower computers... however, you can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to edit skeds as with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Scrolls the upper window downward if there are more ske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one shown.  See the comments under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Scrolls the lower window upward if there are more ske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one shown (indicated by a flashing arrow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ation A" and "Station B" headers just above the low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Scrolls the lower window downward if there are more ske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on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"Roll Call&gt;" or "Sort Call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Toggles the program between Roll Call and Sort Ca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"Roll Call&gt;" or "Sort Call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Pops up the Utilities Menu (see UTILITIES , below 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nformation on available utiliti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within utilities item 1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Saves the currently displayed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If the highlight is on a line that has a month, day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it, and if both stations are found in the DIR.S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is brings up a common-window listing showing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, polarity, and times already scheduled for ea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a period of time centered about the highlighted sk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n rise and set events for both stations are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"Roll Call&gt;" or "Sort Call&gt;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Toggles between "constant az/el" and "on-demand az/el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nstant mode, az/el and polarity inform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whenever a sked (with full date and time ente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.  In on-demand mode, data is only calcul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"Roll Call&gt;" or "Sort Call&gt;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Toggles between "constant stn info" and "on-demand stn 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nstant mode, the name, grid, equipmen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for each station as you scroll the upper window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row keys in roll call or sort call mode.  In on-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the information is only shown when you press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"Roll Call&gt;" or "Sort Call&gt;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Toggles between "constant freq info" and "on-demand freq 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nstant mode, the sked frequenci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for each station as you scroll the upper window. I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and mode, the information is only shown when you press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Tags all skeds for Station A in the upper window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to that station.  The pass character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setup (Utilities Option 1) is used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rm your intention to mark all passed bef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"Roll Call&gt;" or "Sort Call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Exits from the program.  You will be ask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Deletes all skeds for Station A in the upper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  You will be asked if you are sure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keds befor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This is a special command that only works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ing sked has been found.  Use it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lict list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Undoes all changes made to skeds in the upp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evious use of Ctrl+D.  You will be ask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undo changes befor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UST USE THIS COMMAND BEFORE RETURNING TO THE "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&gt;" OR "SORT CALL&gt;" PROMPT!  Once you hav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 window, it is too late to und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while editing an item in the upper window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Toggles between insert characters mode (line curs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strike mode (block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while editing an item in the upper window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Deletes the characte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 but while not editing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Deletes the highlighted line from the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to confirm the delete request befor any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while editing an item in the upper window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Moves the cursor to the beginning of the item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while editing an item in the upper window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Moves the cursor to the end of the item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while editing an item in the upper window or ut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Moves to the next item in line to be edited (one colum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upper window or one line down in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while editing an item in the upper window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Moves to the previous item in line to be edited (one cou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in the upper window or one line up in util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while editing an item in the upper window or util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hile typing a call at the "Roll Call&gt;" or "Sort Call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at the "Roll Call&gt;" or "Sort Call&gt;" prompt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Deletes the entire callsign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in most utiliti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Aborts all action and returns to the utilities menu (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main program screen if already at the utilitie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If in edit mode, saves the current information and ex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 entry mode, does NOT save the new sked typed i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pper window.  (Use this with care and if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"Roll Call&gt;" or "Sort Call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Displays all skeds for the station call appearing in the Ro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ort window and puts you in line entry mode in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If in line entry mode with some new data entered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enters the new line, sorts and redisplays the sked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window (leaves you in line entr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in line entry mode and no new data entered, sorts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displays the skeds in the upper window, then ex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upper window back to the "Roll Call&gt;" or "Sort Call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in edit mode, sorts and redisplays the list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edited data, then places you in line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in utilites (optio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Enters the information just typed and jumps to the nex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while editing in the upper window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moves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at the "Sort Call&gt;" prompt (must be in Sort Cal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searches for the next call meeting the search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backward direction (alphanumer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while editing in the upper window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moves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at the "Sort Call&gt;" prompt (must be in Sort Cal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searches for the next call meeting the search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forward direction (alphanumer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in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moves to the nex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at the "Sort Call&gt;" or "Roll Call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in Roll Call mode, displays skeds for the next s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.SKD file (starts at the beginning of the file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rt Call mode, searches for the next call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(alphanumer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in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moves to the next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at the "Sort Call&gt;" or "Roll Call&gt;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in Roll Call mode, displays skeds for the previous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NDEX.SK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rt Call mode, searches for the next call in a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(alphanumer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at the "Sort Call&gt;" prompt (must be in Sort Cal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this is the wildcard character for finding calls in S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  If you type SM* and press &lt;Enter&gt;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the first call that starts with SM (it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 SM0 since they come alphanumerically befor SM1,2,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ype *SM and press &lt;Enter&gt;, the program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call that contains the letters "SM", regu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position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"Roll Call&gt;" or "Sort Call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Shrinks the size of the upper window.  The size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remembered from one Skd80 session to the next)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Setup (Utilities opt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from the "Roll Call&gt;" or "Sort Call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Enlarges the upper window.   The size can also be se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ed from one Skd80 session to the next)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Setup (Utilities opt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  Utilities 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d to change the default upper window size, set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or color or monochrome systems, select the default pas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be used by the Alt+P function, to set the defaul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Alt+F2 (constant / on-demand az/el), Alt+F3 (constant /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emand stn info), Alt+F4 (constant / on-demand sked frequenc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nd to specify an altenate filename for SCHED.SK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change the options, press the number next to the it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change.  The program will scroll through the valid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at item.  This not only makes it impossible to set an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arameters and cuts down on program size.  (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tem - filename - where you must enter the file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save the setup to disk, 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exit from the setup screen (back to the utilities menu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urge Ol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option is used to delete old schedules that are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eed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 will be prompted to enter a month and day.  All schedu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and including those on the day you enter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ave Upper Window Sked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allows saving the skeds for a particular station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ile (for use with other program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will not work if there are no skeds showing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ndow when uou enter the utilites menu (using &lt;F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OTE: The program will select a filename to use for the filed sk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ormally it will use the callsign of the station, adding the .S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extension (eg.  AF9Y.SKD).  However, any invalid charact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s spaces) will be removed or changed to something accepa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 DOS filename.  Also the filename will be truncated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f 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erge Other SK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option is used to merge .SKD files into the databas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erge individual station .SKD files (such as those created b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 above) or to merge complete databases from alternate n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program will search the current directory and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f the available .SKD files it finds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ype the name of the file you wish to merge (pick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li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e the notes on merging .SKD files 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dd a Call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allows you to add new calls to the INDEX.SKD file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Roll Call mode), change them, or delete them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 will be asked to type the call you wish to add,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delete the call from the index, press &lt;Ctrl&gt;+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change the call, edit as desired and then press &lt;F10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has the same affect as deleting the old call and t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add the call to the index, press &lt;F10&gt;.  Call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ly if it did not previously exist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program will make every attempt to place the callsig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oper sequence in the INDEX.SK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IR.SK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is for adding new stations to the DIR.SKD 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nformation filed there for existing stations,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tations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 will first be asked to type the callsign you want to ad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hange.  The program will display the information curr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or that station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 can edit the information (or add to it) as desir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rrow keys, Tab/Shift+Tab, and/or &lt;Enter&gt; to move from item t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s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ess &lt;Ctrl&gt;+&lt;D&gt; if you want to delete the s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ess &lt;F10&gt; if you want to save the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ess &lt;Esc&gt; to abort all action without chang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OTE: You should attempt to enter the station equi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(miscellanous) as you would like it to appear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it up using &lt;F3&gt; in the main program.  If you ente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split between two lines, it will appear that way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use the &lt;F3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OTE: With Skd80 it is possible to change the callsign of 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If you do, remember that the old callsign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in the DIR.SKD when you save your new one! 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from previous versions, which would not permi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int Upper Window Sk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is used to make a printout of the skeds in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t will not work if there were no skeds showing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ndow when you entered the utilities u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 will be asked to choose between two printing modes -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Expanded.  Type the letter (N or E) corresponding t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ormal mode prints the skeds pretty much as they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ndow, adding only elevation and polarity info (each sk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e line in the printout).  Expanded mode adds the st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the printout, but requires 3 lines for each 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OTE: If the printer is not ready for some reason, the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code will be returned and you will be prompted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REQ.SK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is for adding new stations to the FREQ.SKD 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nformation filed there for existing stations, or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 will first be asked to type the callsign you want to ad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hange.  The program will display the information curr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or that station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 can edit the information (or add to it) as desir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rrow keys, Tab/Shift+Tab, and/or &lt;Enter&gt; to move from item t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s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Press &lt;Ctrl&gt;+&lt;D&gt; if you want to delete the entry form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ess &lt;F10&gt; if you want to save the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ess &lt;Esc&gt; to abort all action without saving anyth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Remove Redunda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hen you're a net control station in the heat of battl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ways take time to check whether the sked requests you g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ready in the  database... You just type 'em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utility ignores skeds, but checks all sked request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y are entered more than once.  If any dupes are foun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removed, leaving only one cop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or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t is nice to keep the DIR.SKD sorted by callsigns, so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t become necessary to change a whole block of calls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editor (one should be VERY careful when doing this!), al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alls are together and in proper alphanumer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utility simply sorts the entire directory alpha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View Skeds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utility lists all the actual skeds in the database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hronological order, allowing you to scroll up or dow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is great for "snooping" around the band to see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utility makes every effort to list the western 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left column.  Its attempts will fail on skeds where one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stations is not in the DIR.SKD file.  A '-'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end of each call that was not in the directory.  In addi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 text file called DIRINFO.TXT will be created which li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alls to assist you in maintaining the DIR.SK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f you have the MYQSOS.SKD file (see above), then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ut a red '*' in beside calls that you have NO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essing &lt;P&gt; while in the chron utility will print the chron 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e utility also writes the sorted skeds to the disk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HRON.SKD, which can be edited or pri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OTE: It may take a little while for this utility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and display the chronological sked list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You will see some status messages on the screen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all the preparatory work (weeding out non-skeds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marking stations not work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Skd80 EME Scheduling Program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Vern Seitz, W9HLY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Mike Cook, AF9Y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Paul Kelley, N1BUG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