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このゲームでオイラ達が作ったのは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顔グラ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>②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敵グラ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>③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キャラのピクチャ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>④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0"/>
          <w:szCs w:val="20"/>
          <w:lang w:val="ja-JP"/>
        </w:rPr>
        <w:t>改造した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herset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‚‚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‚‚‚‚‚‚‚Ž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ˆ‰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‚‚’‚‚‚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‚‚‚‚‚‚‚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ƒ‚ˆ•‰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‚‚’‚‚‚‚‚‚‚‚‚‚‚‚‚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–’“‹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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—‚‘’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Œ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‚‚‚‚‹‚’‹‚‚‚‚‚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‚‚‚’‹‚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http://www.meteo.ee.vu/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LOOL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‹‚’‹‚‚‚‚‚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http://www.ojiji.net/lool/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‚‚‚‚‹‚’‹‚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ƒƒƒƒƒ‚‚‚‚‚’‹‚‚‚‚‚‚‚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http://fhouse.s17.xrea.com/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ƒƒ‚•‚‚’‹‚‚‚‚‚‚‚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‚‚‚‚‹‚’‹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http://www7.ocn.ne.jp/~zechs/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‚‚’‹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http://members3.tsukaeru.net/xrmtrl/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ƒ‰Š“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—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––‚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yoake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“‚‚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battle1.2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over ture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‹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over ture             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‘“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Œ”—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fatal mistake 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—“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ƒƒƒƒ 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find your wings 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ng for Explorer           Explorer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midnaght Dride              Drive 55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afe cafe                    Cafe GM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d.h.z                         dhz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—‹—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ŽŠ‚Ž‚‚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db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–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Š‚‚‚“‰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bill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—‚‚‰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Œ‚‚‚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amp fire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à––‰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ng01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funky sumeer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Get on up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GM 003.005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“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ˆ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prarel Dream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int02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‚‚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groove02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‹‹—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now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—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freedom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‘—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‹‚‚‚‚‚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1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hips&amp;Cards          Track 2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Š‚‚‰‚‚Œ‚‚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3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‚‚‚‚“‚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 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4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ˆ‚‘‚Ž    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5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Š•‚—‚      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6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Green Waltz         Track 7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–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ŒŠ       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Track 8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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‘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violent battle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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vbattle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lshice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—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”’–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in the battle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star dust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Explosion in the battle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–‘‰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Š‚‚‚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Hp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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hoddy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ƒƒ•ƒƒƒƒƒƒ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MACK—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RTP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ˆŠ‚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chip set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   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ˆ•‰‘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szCs w:val="20"/>
          <w:lang w:val="ja-JP"/>
        </w:rPr>
        <w:t xml:space="preserve">       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•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ƒƒ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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hara01.02.03.04.05.06.07.08.09.10.11.12.13.14.1516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      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chara06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‰‘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ƒƒƒƒƒƒ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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ystem01.02.03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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ƒƒ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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arechi1 1b              dang2 1b              dang3 1b                 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arechi1 2b              dang2 2b              dang4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arechi1 3b              dang2 3b              fore2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arechi1 4b              dang2 4b              fore2 2b 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fore2 3b                 kawa1 3b              kawa2 3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fore2 4b                 kawa1 4b              kawa2 4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kawa1 1b               kawa2 1b             other1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kawa1 2b              kawa2 2b              sougen5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ugen5 2b             town1 1b              hill1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ugen5 3b             town1 2b              hill1 3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ugen5 4b             town1 3b              mroad1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ugen5 5b             town1 4b              mroad1 4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mroad2 1b             umi1 1b                umi1 4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abaku1 1b            umi1 2b                sougen2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 xml:space="preserve">     </w:t>
      </w: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  <w:t>sougen3 1b</w:t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‚‚‚‚‘‚‚—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ƒ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“‚‚‘‚‚‚‚“‚”•‚‚‚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ƒ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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ƒƒ‚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‹‚‚‚‚‚•‚‚‚‚‚‚‚‚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‚‚</w:t>
      </w: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  <w:t>Ž‚‹‚‚‰‚‚</w:t>
      </w:r>
    </w:p>
    <w:p>
      <w:pPr>
        <w:pStyle w:val="Normal"/>
        <w:rPr>
          <w:rFonts w:ascii="ＭＳ Ｐゴシック" w:hAnsi="ＭＳ Ｐゴシック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ＭＳ Ｐゴシック" w:hAnsi="ＭＳ Ｐゴシック"/>
          <w:b/>
          <w:bCs/>
          <w:color w:val="000000"/>
          <w:sz w:val="20"/>
          <w:szCs w:val="20"/>
          <w:lang w:val="ja-JP"/>
        </w:rPr>
      </w:r>
    </w:p>
    <w:p>
      <w:pPr>
        <w:pStyle w:val="Normal"/>
        <w:rPr>
          <w:rFonts w:ascii="?? ?????" w:hAnsi="?? ?????" w:eastAsia="?? ?????" w:cs="?? ?????"/>
          <w:b/>
          <w:b/>
          <w:bCs/>
          <w:color w:val="000000"/>
          <w:sz w:val="20"/>
          <w:szCs w:val="20"/>
          <w:lang w:val="ja-JP"/>
        </w:rPr>
      </w:pPr>
      <w:r>
        <w:rPr>
          <w:rFonts w:eastAsia="?? ?????" w:cs="?? ?????" w:ascii="?? ?????" w:hAnsi="?? ?????"/>
          <w:b/>
          <w:bCs/>
          <w:color w:val="000000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  <w:font w:name="?? ?????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