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eastAsia="ＭＳ ゴシック;MS Gothic"/>
          <w:b/>
          <w:color w:val="FF0000"/>
          <w:sz w:val="22"/>
        </w:rPr>
        <w:t>ツクールシリーズでゲームとかした事ないっ！！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って方の為に、ご説明しますね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ゲーム中の説明は、ユーザー様向けですので。。。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基本の説明とばしちゃってるので……　汗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※※※※※※※※※※※※※※※※※※※※※※※※※※※※※※※※※※※※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4"/>
        </w:rPr>
      </w:pPr>
      <w:r>
        <w:rPr>
          <w:rFonts w:ascii="ＭＳ Ｐゴシック" w:hAnsi="ＭＳ Ｐゴシック" w:eastAsia="ＭＳ Ｐゴシック"/>
          <w:b/>
          <w:color w:val="0000FF"/>
          <w:sz w:val="24"/>
        </w:rPr>
        <w:t>操作説明　（初心者の方へ＾＾）　ごめんなさいですが、きーぼーど入力のみ。。汗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0"/>
        </w:rPr>
      </w:pPr>
      <w:r>
        <w:rPr>
          <w:rFonts w:eastAsia="ＭＳ Ｐゴシック" w:ascii="ＭＳ Ｐゴシック" w:hAnsi="ＭＳ Ｐゴシック"/>
          <w:b/>
          <w:color w:val="0000FF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簡単（？）なそ～さ方法♪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eastAsia="ＭＳ Ｐゴシック" w:ascii="ＭＳ Ｐゴシック" w:hAnsi="ＭＳ Ｐゴシック"/>
          <w:b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方向（上）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↑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Ｋ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８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方向（下）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↓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Ｊ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２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方向（右）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→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Ｈ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４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方向（左）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←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Ｌ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６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eastAsia="ＭＳ Ｐゴシック" w:ascii="ＭＳ Ｐゴシック" w:hAnsi="ＭＳ Ｐゴシック"/>
          <w:b/>
          <w:color w:val="000000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決定・・・・・・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Enter][Space][Z]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eastAsia="ＭＳ Ｐゴシック" w:ascii="ＭＳ Ｐゴシック" w:hAnsi="ＭＳ Ｐゴシック"/>
          <w:b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取り消し（キャンセル）・・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Esc][X][C][V][B][N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0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メニュー画面・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Esc][X][C][V][B][N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（テンキー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[0]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）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2"/>
        </w:rPr>
      </w:pPr>
      <w:r>
        <w:rPr>
          <w:rFonts w:ascii="ＭＳ Ｐゴシック" w:hAnsi="ＭＳ Ｐゴシック" w:eastAsia="ＭＳ Ｐゴシック"/>
          <w:b/>
          <w:color w:val="000000"/>
          <w:sz w:val="22"/>
        </w:rPr>
        <w:t>ゲームぷちっ・・・［</w:t>
      </w:r>
      <w:r>
        <w:rPr>
          <w:rFonts w:eastAsia="ＭＳ Ｐゴシック" w:ascii="ＭＳ Ｐゴシック" w:hAnsi="ＭＳ Ｐゴシック"/>
          <w:b/>
          <w:color w:val="000000"/>
          <w:sz w:val="22"/>
        </w:rPr>
        <w:t>F12</w:t>
      </w:r>
      <w:r>
        <w:rPr>
          <w:rFonts w:ascii="ＭＳ Ｐゴシック" w:hAnsi="ＭＳ Ｐゴシック" w:eastAsia="ＭＳ Ｐゴシック"/>
          <w:b/>
          <w:color w:val="000000"/>
          <w:sz w:val="22"/>
        </w:rPr>
        <w:t>］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00"/>
          <w:sz w:val="20"/>
        </w:rPr>
      </w:pPr>
      <w:r>
        <w:rPr>
          <w:rFonts w:eastAsia="ＭＳ Ｐゴシック" w:ascii="ＭＳ Ｐゴシック" w:hAnsi="ＭＳ Ｐゴシック"/>
          <w:b/>
          <w:color w:val="00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※※※※※※※※※※※※※※※※※※※※※※※※※※※※※※※※※※※※</w:t>
      </w:r>
      <w:r>
        <w:rPr>
          <w:rFonts w:ascii="ＭＳ ゴシック;MS Gothic" w:hAnsi="ＭＳ ゴシック;MS Gothic" w:eastAsia="ＭＳ ゴシック;MS Gothic"/>
          <w:sz w:val="22"/>
        </w:rPr>
        <w:t>　　　　　　　　　　　子供登場キャラと。能力の説明※※※※※※※※※※※※※※※※※※※※※※※※※※※※※※※※※※※※※</w:t>
      </w:r>
    </w:p>
    <w:p>
      <w:pPr>
        <w:pStyle w:val="Normal"/>
        <w:rPr>
          <w:rFonts w:ascii="ＭＳ 明朝;MS Mincho" w:hAnsi="ＭＳ 明朝;MS Mincho" w:eastAsia="ＭＳ ゴシック;MS Gothic"/>
          <w:sz w:val="20"/>
        </w:rPr>
      </w:pPr>
      <w:r>
        <w:rPr>
          <w:rFonts w:eastAsia="ＭＳ ゴシック;MS Gothic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能力</w:t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ＢＰ＝いわゆるＨＰ。なくなるとポクります　笑</w:t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　いやいや、戦闘不能になるので注意して下さいね♪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sz w:val="20"/>
        </w:rPr>
        <w:t>　　　</w:t>
      </w:r>
      <w:r>
        <w:rPr>
          <w:rFonts w:ascii="ＭＳ 明朝;MS Mincho" w:hAnsi="ＭＳ 明朝;MS Mincho"/>
          <w:color w:val="FF0000"/>
          <w:sz w:val="20"/>
        </w:rPr>
        <w:t>戦闘不能は自然には回復しません</w:t>
      </w:r>
      <w:r>
        <w:rPr>
          <w:rFonts w:ascii="ＭＳ 明朝;MS Mincho" w:hAnsi="ＭＳ 明朝;MS Mincho"/>
          <w:color w:val="000000"/>
          <w:sz w:val="20"/>
        </w:rPr>
        <w:t>ので、宿屋に泊まるか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　　お薬や、魔法を使ってあげてね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ＭＰ＝そのまんまなＭＰ。これを消費して魔法とか使います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　　なくなると、使えなくなります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　　お薬や、宿屋サンで回復します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特殊技能＝キャラによっては名前がバラバラです。魔法とか剣技とか…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　　　　まぁ……技です。ＬＶがあがると新しいの覚えます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  <w:t>　　　　　イベントで追加される魔法もありますけどネ♪</w:t>
      </w:r>
    </w:p>
    <w:p>
      <w:pPr>
        <w:pStyle w:val="Normal"/>
        <w:rPr>
          <w:rFonts w:ascii="ＭＳ 明朝;MS Mincho" w:hAnsi="ＭＳ 明朝;MS Mincho"/>
          <w:color w:val="000000"/>
          <w:sz w:val="20"/>
        </w:rPr>
      </w:pPr>
      <w:r>
        <w:rPr>
          <w:rFonts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※※※※※※※※※※※※※※※※※※※※※※※※※※※※※※※※※※※※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子供登場キャラ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難易度（この三人パーティーのクリアまでの敵との戦いのツラさ）　Ａ～Ｄ　Ａが辛い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0"/>
        </w:rPr>
        <w:t>キャラ攻略　Ａ～Ｄ　Ａがうっとおしい</w:t>
      </w:r>
      <w:r>
        <w:rPr>
          <w:rFonts w:eastAsia="ＭＳ ゴシック;MS Gothic" w:ascii="ＭＳ ゴシック;MS Gothic" w:hAnsi="ＭＳ ゴシック;MS Gothic"/>
          <w:sz w:val="20"/>
        </w:rPr>
        <w:t>^^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特別あどばいす～みたいな感じです♪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最初のプレーでの参考にして下さいｖｖ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0"/>
        </w:rPr>
        <w:t>霧亜＝お菓子大好きです。怒りんぼです。弟の肩を持つと友情度下がります</w:t>
      </w:r>
      <w:r>
        <w:rPr>
          <w:rFonts w:eastAsia="ＭＳ ゴシック;MS Gothic" w:ascii="ＭＳ ゴシック;MS Gothic" w:hAnsi="ＭＳ ゴシック;MS Gothic"/>
          <w:sz w:val="20"/>
        </w:rPr>
        <w:t>^^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特殊技能は魔法。敵の体力吸いとっておけば…生きていけます　笑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難易度Ｄ…この子ら簡単です。強くなるし。攻略もＤ。簡単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闇華＝お菓子大好きです。大人しいです。剣技も出来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特殊技能は魔法。この子も敵の体力吸いとっておけば…生きていけます　笑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難易度Ｄ…この子らも簡単です。強くなるし。攻略もＤ。簡単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クレイモア＝お菓子好きです。大人しいです。泣き虫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特殊技能は魔法。根気強く育てれば強くなり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難易度Ｃ…回復系二人はちと辛かった。よく死ぬし。攻略はＤ。簡単。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ascii="ＭＳ ゴシック;MS Gothic" w:hAnsi="ＭＳ ゴシック;MS Gothic" w:eastAsia="ＭＳ ゴシック;MS Gothic"/>
          <w:color w:val="FF0000"/>
          <w:sz w:val="20"/>
        </w:rPr>
        <w:t>　　　　　　尚、主人公が女性の場合、ハニエルとの約束でイベントがあります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eastAsia="ＭＳ ゴシック;MS Gothic" w:ascii="ＭＳ ゴシック;MS Gothic" w:hAnsi="ＭＳ ゴシック;MS Gothic"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リバー＝お菓子大好きです。バカです。無茶苦茶なコ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特殊技能は剣技。育てれば三人の中で一番強くなれます　笑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難易度Ｂ…剣士三人で回復できないのが辛い。攻略はＤ。簡単すぎ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ascii="ＭＳ ゴシック;MS Gothic" w:hAnsi="ＭＳ ゴシック;MS Gothic" w:eastAsia="ＭＳ ゴシック;MS Gothic"/>
          <w:color w:val="FF0000"/>
          <w:sz w:val="20"/>
        </w:rPr>
        <w:t>　　　　尚、主人公が女性の場合、ルギアとの約束でイベントがあります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eastAsia="ＭＳ ゴシック;MS Gothic" w:ascii="ＭＳ ゴシック;MS Gothic" w:hAnsi="ＭＳ ゴシック;MS Gothic"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ハルバート＝お菓子好きです。のほほんです。一回目なら剣以外は喜び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特殊技能は魔法。聖杯さえあれば魔法も使わないかも　笑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難易度Ｃ…魔法とかあんまし食らわないから。攻略はＣ。判りにくい性格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          </w:t>
      </w:r>
      <w:r>
        <w:rPr>
          <w:rFonts w:ascii="ＭＳ ゴシック;MS Gothic" w:hAnsi="ＭＳ ゴシック;MS Gothic" w:eastAsia="ＭＳ ゴシック;MS Gothic"/>
          <w:sz w:val="20"/>
        </w:rPr>
        <w:t>言葉では喜んでても友情度は減っているかも…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ファティマ＝お菓子ダメです。キレやすいです。でもわかりやすい性格です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0"/>
        </w:rPr>
        <w:t>　　　　　　特殊技能は魔法。そんなに役に立つ魔法は覚えなかったりする</w:t>
      </w:r>
      <w:r>
        <w:rPr>
          <w:rFonts w:eastAsia="ＭＳ ゴシック;MS Gothic" w:ascii="ＭＳ ゴシック;MS Gothic" w:hAnsi="ＭＳ ゴシック;MS Gothic"/>
          <w:sz w:val="20"/>
        </w:rPr>
        <w:t>^^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難易度</w:t>
      </w:r>
      <w:r>
        <w:rPr>
          <w:rFonts w:eastAsia="ＭＳ ゴシック;MS Gothic"/>
          <w:sz w:val="20"/>
        </w:rPr>
        <w:t>B</w:t>
      </w:r>
      <w:r>
        <w:rPr>
          <w:rFonts w:eastAsia="ＭＳ ゴシック;MS Gothic" w:ascii="ＭＳ ゴシック;MS Gothic" w:hAnsi="ＭＳ ゴシック;MS Gothic"/>
          <w:sz w:val="20"/>
        </w:rPr>
        <w:t>…</w:t>
      </w:r>
      <w:r>
        <w:rPr>
          <w:rFonts w:ascii="ＭＳ ゴシック;MS Gothic" w:hAnsi="ＭＳ ゴシック;MS Gothic" w:eastAsia="ＭＳ ゴシック;MS Gothic"/>
          <w:sz w:val="20"/>
        </w:rPr>
        <w:t>微妙に戦いにくい。攻略はＣ。花好き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アルマ＝お菓子好きです。ちょっとしたら泣きます。剣技はラク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特殊技能は剣技。めたくそ強くなります、ええ。ホントに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難易度Ｃ…同じく回復が使えないトコ。攻略はＣ。泣くけど笑う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ascii="ＭＳ ゴシック;MS Gothic" w:hAnsi="ＭＳ ゴシック;MS Gothic" w:eastAsia="ＭＳ ゴシック;MS Gothic"/>
          <w:color w:val="FF0000"/>
          <w:sz w:val="20"/>
        </w:rPr>
        <w:t>　　　　尚、主人公が男性の場合、ハディスとの約束でイベントがあります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eastAsia="ＭＳ ゴシック;MS Gothic" w:ascii="ＭＳ ゴシック;MS Gothic" w:hAnsi="ＭＳ ゴシック;MS Gothic"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ルイア＝お菓子好きです。頭いいです。物静かなコ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特殊技能は弓技。あんまし強くはなりません。最初だけ…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難易度Ｂ…回復できないのが辛い。攻略はＢ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ascii="ＭＳ ゴシック;MS Gothic" w:hAnsi="ＭＳ ゴシック;MS Gothic" w:eastAsia="ＭＳ ゴシック;MS Gothic"/>
          <w:color w:val="FF0000"/>
          <w:sz w:val="20"/>
        </w:rPr>
        <w:t>　　　　条件つきで発生する特殊イベントがあります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eastAsia="ＭＳ ゴシック;MS Gothic" w:ascii="ＭＳ ゴシック;MS Gothic" w:hAnsi="ＭＳ ゴシック;MS Gothic"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カイゼル＝お菓子好きです。雷落とされます。女のコ扱い嫌い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特殊技能は魔法。全体魔法がラク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難易度Ｂ…回復が使えない、二人とも魔力重視。攻略はＣ。しっかり者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カルドゥル＝お菓子好きです。小心者です。隠れたがり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特殊技能は自然力。消費はえげつないですが、使えば楽々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　難易度Ｂ＆Ｄ。クレオ次第です。攻略はＣ。ぬいぐるみ好き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エリス＝お菓子大好きです。パワフルです。壁壊し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特殊技能は武術。パーティーで一番強くなります。素早いし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難易度Ｂ。回復ムリ、魔法に弱い。攻略はＤ。女のコ扱いしてあげて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ユーラ＝お菓子好きです。生意気です。素直じゃないで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特殊技能はハープ。すぐ死にます。ピンチです。ＬＶが上がると役立ち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難易度Ａ。回復出来ても弱い、体力ねぇ～攻撃力ねぇ～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攻略はＣ。言葉裏腹に…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アーチェ＝お菓子ダメです。一回は大丈夫です。スタイル気にし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特殊技能は踊り。最初は使えない。後にいやっほう（？）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難易度Ａ…体力・攻撃力が二人とも全くナイ、魔法に微妙に弱い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　攻略はＣ。大人びた女のコ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※※※※※※※※※※※※※※※※※※※※※※※※※※※※※※※※※※※※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まあ…後はＨＰの方とかで攻略かいてますので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そっちを見て下さい♪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ではでは。長々と有難う御座いましたｖｖ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ascii="ＭＳ ゴシック;MS Gothic" w:hAnsi="ＭＳ ゴシック;MS Gothic"/>
          <w:sz w:val="22"/>
        </w:rPr>
        <w:t>2011/10/5</w:t>
      </w:r>
      <w:r>
        <w:rPr>
          <w:rFonts w:ascii="ＭＳ ゴシック;MS Gothic" w:hAnsi="ＭＳ ゴシック;MS Gothic" w:eastAsia="ＭＳ ゴシック;MS Gothic"/>
          <w:sz w:val="22"/>
        </w:rPr>
        <w:t>　ＨＰ閉鎖しました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※※※※※※※※※※※※※※※※※※※※※※※※※※※※※※※※※※※※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sz w:val="21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56:00Z</dcterms:created>
  <dc:creator/>
  <dc:description/>
  <cp:keywords/>
  <dc:language>en-US</dc:language>
  <cp:lastModifiedBy>小林真美</cp:lastModifiedBy>
  <dcterms:modified xsi:type="dcterms:W3CDTF">2011-10-05T03:58:00Z</dcterms:modified>
  <cp:revision>2</cp:revision>
  <dc:subject/>
  <dc:title/>
</cp:coreProperties>
</file>