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have no other attributes are put on the color sub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annotation-alist&lt;/fixed&gt;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quires you to name your annotation starting&lt;italic&gt; "x-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alic&gt;(as in &lt;italic&gt;"x-read-only"&lt;/italic&gt;).  Please send m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might be of general interest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