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RIEF INTRODUCTION TO PS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ngbai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21 Letsc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2)-323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scribe is a utility program to manipulate a good PostScript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text formatter, such as Scribe and WSt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 PostScript output file from a text formatter can be so hu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may refuse to print it, or since there might be the need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ages out of a huge PostScript file to be printed, or one m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print  documents  on  both  sides  of  the page, Psscrib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 such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count number of pages in a document and create a map betwee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and  printed  page number, divide a PostScript file into a few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extract certain pages out of a PostScript file, sort pages  into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n ones, and reverse prin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enu-driven program, and you onl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psscribe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llow the instructions appeared on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