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65822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32101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84007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3869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