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3666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5675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4910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927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