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RAW(L)                 LOCAL COMMANDS                  PDRAW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raw - 3D plot program for X-windows an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raw [-v _#v_#x _#v_#y _#v_#z] [-o _#o_#p_#t_#i_#o_#n_#s-_#f_#i_#l_#e] [-P_#p_#r_#i_#n_#t_#e_#r] [-s _#s_#c_#a_#l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e] [-h] [-nosort] [-ps] plotfile1 plotfile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raw is a program for drawing 3D plots on X10 or  X11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s.  The program will also produce a POSTSCRIPT plo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umped out to an APPLE Laserwriter.  Pdraw  rea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y-z  data  from  a  _#p_#l_#o_#t-_#f_#i_#l_#e  and  manipulates 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options specified either in the command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  _#o_#p_#t_#i_#o_#n_#s-_#f_#i_#l_#e.   The  _#p_#l_#o_#t-_#f_#i_#l_#e can be compres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[1]); compressed files will be uncompressed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ally.   The  program then plots lines on a screen or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ots to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p_#l_#o_#t-_#f_#i_#l_#e input data consists of alternating x, y and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, in the format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Format (plot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in xmax ymin ymax zmin z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, _#x_#m_#i_#n, _#x_#m_#a_#x, _#y_#m_#i_#n,  _#y_#m_#a_#x,  _#z_#m_#i_#n  and  _#z_#m_#a_#x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 and upper bounds of the desired plot, _#n_#c_#u_#r_#v_#e_#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urves to be plotted, and _#n_#p_#t_#s are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 in  each  curve.   The data file can consist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set of curves to be plotted; each set (i.e.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ach  separate  graph)  is separated from the nex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tarting up the program, pdraw will read  in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 in  the  _#p_#l_#o_#t-_#f_#i_#l_#e,  as well as any plo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either in the command line or in the _#o_#p_#t_#i_#o_#n_#s-_#f_#i_#l_#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raw  then  uses  the  given  view  direction to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 the plot onto a plane perpendicular to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.   Currently,  only parallel projec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Last change: 4 September 1990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RAW(L)                 LOCAL COMMANDS                  PDRAW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is being run under X-windows, the  plo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be  drawn  on  the  screen.  The viewing vec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using the "H", "J", "K", "L" and "O" keys o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s;  the  plot  on the screen can be rotated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"H" or "L" keys, rotated up or down using the 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"K"  keys,  and  drawn with the original viewin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"O".  The "A", "S", "D" and "F" keys will produce  90#8o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ons.   "Z"  will  plot  the image projected on the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 (z=constant), "Y" will plot the image proj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z  plane  (y=constant),  and  "X" will plot the im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cted on the y-z plane (x=constant).  The final view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aved and used for the POSTCRIPT plot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ill be prompted as to whether or  not  the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is to be sen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_#v_#x _#v_#y _#v_#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in the viewing eye position, relative to (0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lot  will  be rotated and transform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-axis is parallel to this position.   For  exampl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position of (1,0,0) means that the 3D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viewed with parallel projection from 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_#o_#p_#t_#i_#o_#n_#s-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plotting  options  from  the  file  _#o_#p_#t_#i_#o_#n_#s-_#f_#i_#l_#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ption specification consists of a keywor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value.  The parser recognizes only a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d  set of keywords; their values are either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d strings, or the words "on" and "off". 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 in  the option specification must b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The pound sign (#) indicates that the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ne is a comment to be ignored by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Options (options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label   "LABEL"        #[default   =    "X-Ax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or the x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label   "LABEL"        #[default   =    "Y-Ax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or the y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label    "LABEL"      #[default    =    "Z-Ax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or the z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label "LABEL"    #[default =  "3D  Line  Plot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or the top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scale    on/off       #[default     =    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for equal x-y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script   on/off          #[default    =   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for postscript (PS)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plot   on/off           #[default   =   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end PS file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plot    on/off          #[default     =    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no graphic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         "PRINTER"   #[default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Last change: 4 September 1990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RAW(L)                 LOCAL COMMANDS                  PDRAW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PRINTER]         - defin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   on/off             #[default     =    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draw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change    on/off      #[default     =    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hange the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r    on/off          #[default     =    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raw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rchange   on/off        #[default   =   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hange the marker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ddenline    on/off      #[default     =    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for hidden-lin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sort    on/off          #[default     =    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for hidden-lin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  [0.1  -  1.0]         #[default   =   1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cales the P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icks  [1   -   20]            #[default   =  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no. of x-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ticks  [1   -   20]            #[default   =  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no. of y-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icks  [1   -   20]            #[default   =  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no. of z-di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_#p_#r_#i_#n_#t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which printer to which to send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.  The current default sets the printer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$PRINTER. 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 then  the  printer  used is the lp550M pr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0M C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_#s_#c_#a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a scale factor.  This is used only for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forces _#u_#n_#e_#q_#u_#a_#l scales to be applied to the x, y  and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es.  The boundary of the 3D object will then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draws polygons with hidden-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sorting for the hidden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plots on the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plots to the print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s  turns the postscript plotting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h_#o_#s_#t:_#d_#i_#s_#p_#l_#a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s a window on the given hos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Last change: 4 September 1990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RAW(L)                 LOCAL COMMANDS                  PDRAW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ge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w _#b_#o_#r_#d_#e_#r-_#w_#i_#d_#t_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d _#c_#o_#l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g _#c_#o_#l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g _#c_#o_#l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input options for the X-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ally that many.  The  POSTSCRIPT  labels 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d.   The  labels don't come out well whe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otated beyond the default view.  The parser need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.   There should be a better way to put chang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and markertypes.  Log axes might be nice.  Al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 drawplot modifica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y K.H. Toh (ktoh@mascot.berkeley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a_#t_#a_#p_#l_#o_#t._#p_#s    temporary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our(L), drawplo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Last change: 4 September 1990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