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- contour plot program for X-windows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[-o _#o_#p_#t_#i_#o_#n_#s-_#f_#i_#l_#e]  [-P_#p_#r_#i_#n_#t_#e_#r]  [-s  _#s_#c_#a_#l_#e]  [-c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e_#p-_#s_#i_#z_#e]  [-nsteps  #_#s_#t_#e_#p_#s] [-lines #_#l_#i_#n_#e_#t_#y_#p_#e_#s] [-zlog]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]  [-expand_mesh]  [-expand_cont]  [-join  _#j_#o_#i_#n_#l_#e_#v_#e_#l] 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]  [-slice  _#l_#e_#v_#e_#l] [-tl "_#t_#o_#p_#l_#a_#b_#e_#l"] [-xl "_#x_#l_#a_#b_#e_#l"] [-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#y_#l_#a_#b_#e_#l"] [-e] [-g] [-l] [-clip]  [-ps]  [-print]  [-no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t  #_#x_#t_#i_#c_#k_#s]  [-yt  #_#y_#t_#i_#c_#k_#s] [-xlog] [-ylog] [-xar] [-y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ar] [-xyratio _#x_#y_#r_#a_#t_#i_#o] [-3D  3Dcontour_file]  contou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is a program for drawing contour plots on  X11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.  The program will also produce a POSTSCRIPT p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umped out to  an  APPLE  Laserwriter  or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-compatible printer. Contour reads in data o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 from  a  _#c_#o_#n_#t_#o_#u_#r-_#f_#i_#l_#e  and  manipulates  tha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options specified either i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_#o_#p_#t_#i_#o_#n_#s-_#f_#i_#l_#e.  The _#p_#l_#o_#t-_#f_#i_#l_#e can  be  compress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); compressed files will be uncompress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y.  The program then draws  contours  on  a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the contours 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D surface input data consists of  z-values  of  th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,  arranged  on  a  regular  rectangular grid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#x_#m_#a_#x - _#x_#m_#i_#n) x (_#y_#m_#a_#x - _#y_#m_#i_#n). The data file form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Format (contour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in xmax ymin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pts n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, _#x_#m_#i_#n, _#x_#m_#a_#x, _#y_#m_#i_#n and _#y_#m_#a_#x are lower and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 of  the  grid, and _#n_#x_#p_#t_#s and _#n_#y_#p_#t_#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divisions in x and y.  The  z-values  are  arr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nd row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[0,0], z[0,1], z[0,2], ... z[0,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[1,0], z[1,1], z[1,2], ... z[1,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[i,0], z[i,1], z[i,2], ... z[i,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data-set shown below defines a  rect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 grid  bounded  by  _#x_#m_#i_#n=0.0,  _#x_#m_#a_#x=2.0,  _#y_#m_#i_#n=0.0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_#m_#a_#x=1.0.  There are 5 grid-divisions  in  _#x  and  3  in  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a square grid of 0.5 units in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z-value specified corresponds to (x,y)=(0.0,0.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(0.5,1.0)=2.0 (third row, 2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 2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1.0 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2.0 1.0 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2.0 1.0 2.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mesh above is subdivided into smaller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s for the cont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also accepts as input a list of triangle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draw(L) forma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Format (3D plot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in xmax ymin ymax zmin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is data-format are specified using the  [-3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in  the  command-line.   Note  that  each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format must be preceded by the [-3D]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OPE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ing up the program, contour will read 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 the  _#c_#o_#n_#t_#o_#u_#r-_#f_#i_#l_#e and will then fi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imum z-values of the surface.  It  will  then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contour step-size (i.e. the contour incre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any plotting options specified eith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or  in  the  _#o_#p_#t_#i_#o_#n_#s-_#f_#i_#l_#e.   The  contour step-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ntours may also be defined in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-cstep] or [-nsteps] options.  The plo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on the screen if possible.  The X11-plot is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licking in the plot window with the mouse, or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keyboard character "q" in  the  plot  window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 X11, the user will be prompted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SCRIPT plot is to be sent to a printer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unable to open the X11 window (e.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), it will automatically write a POSTSCRIPT pl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input data-file may b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line.   The  [-cstep],  [-nsteps],  [-lines] and [-z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s may be respecified for each in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-cstep 0.2 -zlog infile0 -cstep 0.1 in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a log plot on a linea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o_#p_#t_#i_#o_#n_#s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plotting  options  from  the  file  _#o_#p_#t_#i_#o_#n_#s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specification consists of a keywo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value.  The parser recognizes only a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 set of keywords; their values are eith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strings, or the words "on","off","true",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 may be in upper or lower case. 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 specification must be on the  sam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und sign (#) indicates that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comment to be ignor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ptions (options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bel "LABEL" #[default = "X-AXIS"]         -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label "LABEL" #[default = "Y-AXIS"]         -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abel "LABEL"                   #[default = "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"]- for the top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  "PRINTER"                  #[defaul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RINTER]- defin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n/off    #[default = off]    - draw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cale on/off                  #[default = on]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x-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on/off                   #[default =  off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on/off    #[default = on]     - clip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on/off                  #[default = on]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(PS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ot  on/off                   #[default  =  of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S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lot on/off  #[default = off]    - don't draw 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icks [1 - 20]                    #[default = 4]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ticks [1 - 20]                    #[default = 4]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og on/off    #[default =  off]    -  x-axis  in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log on/off    #[default =  off]    -  y-axis  in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range  on/off                   #[default  =   o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xi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utorange  on/off                  #[default  =   o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x-axi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utorange  on/off                  #[default  =   o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y-axi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[0.1 - 1.0]                  #[default  =  1.00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he P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ep  [step-size]                  #[default  =  0.0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eps  [1  -  50]                    #[default  =  0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t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_cont  on/off                 #[default  =  of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3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_mesh  on/off                 #[default  =  of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3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on/off  #[default = off]    - draw  3D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label on/off                   #[default = on]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level  high/low                 #[default  =  of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oining ope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ypes [1 - 3]                  #[default = 2]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[contour-level]              #[default =  off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ntour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_#p_#r_#i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rinter to which to se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 The current default sets the print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PRINTE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then  the  printer  used is the lp550M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M Cory (or  whatever  printer  is  hardco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plot  scale  factor.   This  is  us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step _#s_#t_#e_#p-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ntour step-size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mpts for the step-size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ecified for each inpu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teps _#n_#u_#m_#b_#e_#r _#o_#f _#s_#t_#e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umber of contour steps.  If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 the  program prompts for the step-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be respecified for each inpu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s _#l_#i_#n_#e_#t_#y_#p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umber of linetypes for the  contour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values  range from 1-3.  The default is to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ypes; major contours are solid  while  min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s  are  dashed.  This option may be re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pu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the program that the z-value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are to be plotted in logarithmic s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o plot data with large range, e.g.  1.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z &lt; 1.0e15.  This option may be re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 is  equivalent  to  specifying  both  -expand_c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pand_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and_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the 3D (x,y,z) values of the contou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_#i_#m_#a_#g_#e._#c_#o_#n_#t._#3_#D.    If  the  3D  plot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raw(L) is available, contour will make a syste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draw to plot this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and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the 3D (x,y,z) values of the triangular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 internally  for contour calculation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m_#a_#g_#e._#c_#o_#n_#t._#3_#D.  If the 3D plotting program pdraw(L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 contour will make a system call to p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is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_#j_#o_#i_#n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contour curves  to  be  joined  where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done  by defining a boundary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border, and setting  the  z-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 layer  at  either  the  maximum or minimum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_#j_#o_#i_#n_#l_#e_#v_#e_#l = _#H_#I_#G_#H or _#h_#i_#g_#h  sets  the  border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to  its  maximum value: this is useful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high average z-values.  _#j_#o_#i_#n_#l_#e_#v_#e_#l =  _#L_#O_#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w  sets the border z-value to its minimum valu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plots which have low average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s the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lice 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program to compute the contours at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z, specified by _#l_#e_#v_#e_#l.  The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file _#i_#m_#a_#g_#e._#c_#o_#n_#t.   The  output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 drawplot(L) pl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label "_#x_#l_#a_#b_#e_#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label "_#y_#l_#a_#b_#e_#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label "_#t_#o_#p_#l_#a_#b_#e_#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rings for the pl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causes the x and y grids to  be  drawn  with  _#n_#o_#n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.   The default is to have equal-scale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lengths are equal for equal x and 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forces a grid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prints the postscript plot in landscape mode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_#n_#o  clipping  within  the  plot  bound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o automatically clip at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POSTSCRIPT lot to the pri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  turns off the postscript plotting mode.  This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one by setting the POSTSCRI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.  e.g. % setenv POST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plots on the graphics display.  Thi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int  and  -cstep  options, is very useful fo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perations: the program draws  a  postscri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nds  it  to  the  printer 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ticks _#x_#t_#i_#c_#k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ticks on the x-axis to _#x_#t_#i_#c_#k_#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so turns off automatic ranging of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ticks _#y_#t_#i_#c_#k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ticks on the y-axis to _#y_#t_#i_#c_#k_#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so turns off automatic ranging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  forces no automatic  ranging  of  the  x  and  y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is  option, automatic ranging is se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ries to select the best axis-scale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for both the x and y-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ar forces no automatic ranging of  the  x  axis.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,  automatic  ranging  is set ON for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, and the program tries to select  the  best  a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possible for the x-axis.  The x-auto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turned  off  when  _#x_#t_#i_#c_#k_#s  i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p_#t_#i_#o_#n-_#f_#i_#l_#e or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ar forces no automatic ranging of  the  y  axis.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,  automatic  ranging  is set ON for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, and the program tries to select  the  best  ax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possible for the y-axis.  The y-auto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turned  off  when  _#y_#t_#i_#c_#k_#s  i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p_#t_#i_#o_#n-_#f_#i_#l_#e or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he x-axis or y-axis on a log scale.  NOT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do not work correctly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yratio _#x_#y_#r_#a_#t_#i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useful for setting the plot  size  ratio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the plot-height (y) to the plot-width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_#x_#y_#r_#a_#t_#i_#o=0.75, but this is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ries  to  recompute  the  size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equalscaling of the x  and  y  axe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-xyratio is specified in the command-line, equ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ng  is  turned  off,  and  the  plot  is  s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above.  One application of this o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ants to fit a plot  into  a  6inch  by  3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;  the  user  then specifies "contour -xyratio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s the scale factor until the plo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D  specifies the plotfile to be of  pdraw(L)  forma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,  the  plotfile  should consist of triang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contour -3D curves.plot.3D"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plots of the 3D plotfile _#c_#u_#r_#v_#e_#s._#p_#l_#o_#t._#3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o_#s_#t: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window on the given hos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_#h_#o_#s_#t: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_#g_#e_#o_#m_#e_#t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om _#g_#e_#o_#m_#e_#t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_#b_#o_#r_#d_#e_#r-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d _#b_#o_#r_#d_#e_#r-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 _#f_#o_#r_#e_#g_#r_#o_#u_#n_#d-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g _#b_#a_#c_#k_#g_#r_#o_#u_#n_#d-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 _#f_#o_#n_#t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nput options for the X-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g and ylog options don't work yet; this is  mor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(L)               LOCAL COMMANDS                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s  of  specifying  and  interpolating on a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ic mesh.  Also sparse data-sets  (contour  mesh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gridpoints)  produce  jagged  curves, due to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.  Contour meshes must be regular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ay to specify non-regular rectangular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y K.H. Toh (ktoh@td2cad.inte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a_#t_#a_#p_#l_#o_#t._#p_#s         temporary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m_#a_#g_#e._#c_#o_#n_#t          file produced by -slice _#l_#e_#v_#e_#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m_#a_#g_#e._#c_#o_#n_#t._#3_#D       file  produced  by  -exp,  -expand_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and_mes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lot(L), pdra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11 July 1991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