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rgraph.c - Bargraph widget for X11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Western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</w:t>
        <w:tab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Aug 9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8 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light modification of code taken from the Scrollba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graph display widget shows a filled, colored rectang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specified by a floating point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 is a slightly modified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variable for the Bargraph display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Bargraph widget instance, the following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argument list or from the resource datab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mmon resour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  <w:tab/>
        <w:tab/>
        <w:t>Default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length</w:t>
        <w:tab/>
        <w:t>int</w:t>
        <w:tab/>
        <w:tab/>
        <w:t>None</w:t>
        <w:tab/>
        <w:tab/>
        <w:t>majo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rientation</w:t>
        <w:tab/>
        <w:t>XtOrientation</w:t>
        <w:tab/>
        <w:t>XtorientVertical  orientation (vert or ho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own</w:t>
        <w:tab/>
        <w:t>float</w:t>
        <w:tab/>
        <w:tab/>
        <w:t>NULL</w:t>
        <w:tab/>
        <w:tab/>
        <w:t>percentage the thumb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ickness</w:t>
        <w:tab/>
        <w:t>int</w:t>
        <w:tab/>
        <w:tab/>
        <w:t>14</w:t>
        <w:tab/>
        <w:tab/>
        <w:t>mino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</w:t>
        <w:tab/>
        <w:t>Pixmap</w:t>
        <w:tab/>
        <w:tab/>
        <w:t>Grey</w:t>
        <w:tab/>
        <w:tab/>
        <w:t>thumb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</w:t>
        <w:tab/>
        <w:tab/>
        <w:t>float</w:t>
        <w:tab/>
        <w:tab/>
        <w:t>NULL</w:t>
        <w:tab/>
        <w:tab/>
        <w:t>level of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illColor</w:t>
        <w:tab/>
        <w:t>Pixel</w:t>
        <w:tab/>
        <w:tab/>
        <w:t>black</w:t>
        <w:tab/>
        <w:tab/>
        <w:t>fill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illPixmap</w:t>
        <w:tab/>
        <w:t>Pixmap</w:t>
        <w:tab/>
        <w:tab/>
        <w:t>NULL</w:t>
        <w:tab/>
        <w:tab/>
        <w:t>fill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mensions of the Bargraph two ways.  A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you can use the XtNwidth and XtNheight resourc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use an alternative method that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r horizontal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length</w:t>
        <w:tab/>
        <w:t>Specifies the height for a vertical Slide and the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orizontal Ba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thickness</w:t>
        <w:tab/>
        <w:t>Specifies the width for a vertical Slide and the h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orizontal Ba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rgraph widget instance, use XtCreateWidget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variable bargraph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 Bargraph widget instance, use XtDestroyWidget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D for the Bar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