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and-line arguments are assumed to be names of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may extend over several input lines, by e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and IBM PC versions of GNUPLOT support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history mechanism allows previous commands to be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. After the command line has been edited, a new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editing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 &amp;&amp; Function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version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ow key &amp; Function &amp;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nd MS-DOS, GNUHELP may be defined to b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VMS, the symbol GNUPLOT$HELP should be defined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, HOME is used as the name of a directory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 and MS-DOS, GNUPLOT is used. On VMS, SYS$LOGIN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DOS, SHELL is used for the `shell` command.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if the BGI interface is used, the variable `BGI` is used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to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3 + 2i; {0,1} represents `i` itself. The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any@absolute value of x, $|x|$;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complex@length of x, $sqrt{roman real (x) sup 2 + roman imag (x) sup 2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(x)@any@$cos sup -1 x$ (inverse cosine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(x)@any@$sin sup -1 x$ (inverse sin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(x)@any@$tan sup -1 x$ (inverse tangent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0(x)@radians@$j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1(x)@radians@$j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0(x)@radians@$y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1(x)@radians@$y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any@$left ceiling x right ceiling$, smallest integer not less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(x)@radians@$cos~x$,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h(x)@radians@$cosh~x$, hyperbolic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xp(x)@any@$e sup x$, exponentia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loor(x)@any@$left floor x right floor$, largest integer not greater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Gamma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mag(x)@complex@imaginary part of $x$ as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t(x)@real@integer part of $x,$ truncated towar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(x)@any@$ln~x$, natural logarithm (base $e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10(x)@any@${log sub 10}~x$, logarithm (base $10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al(x)@any@real par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gn(x)@any@1 if $x &gt; 0$, -1 if $x &lt; 0$, 0 if $x = 0$. $roman imag (x)$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(x)@radians@$sin~x$, 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h(x)@radians@$sinh~x$, hyperbolic sine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qrt(x)@any@$sqrt x $, square roo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an(x)@radians@$tan~x$, tangen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unction&gt; is either a mathematical express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enclosed in quotes, or a pair (`plot`) or triple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ematical expressions in the case of para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=1:10] [-pi:pi*2] tan(t),"data.1"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_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u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data within a file can be selected with the `us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  The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the x and 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MyData", "MyData" using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GNUPLOT first reads a line of the data file into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on each line of the data file, either (x, y, ydelt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high). If ydelta is specified instead of ylow and y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(or from the grid base for `splot`) to each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style 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`s, `errorbars` is like `points`, except that a vertic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each function and data file will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type and point type, up to the maximum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 The &lt;linetype&gt; and &lt;pointtype&gt;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or expressions and specify the line typ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o be used for the plot. Line type 1 is the first lin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ine type 2 is the second line type used by 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data" with points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can be changed by using the `title` op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See `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` for ways to edit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rrow {&lt;tag&gt;} {from &lt;sx&gt;,&lt;sy&gt;{,&lt;sz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. If the surface is bounded by 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ax then contours will be generated from zmin+dz to zmax-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eps of size dz, where dz = (zmax - zmin) / (levels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ei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)  This option is relevant for `bspline` mode only. Allow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`set cntrparam` for the parameters that affect the dra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data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ing style for data.  `set data style dots` w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 command changes these default dummy variable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function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functions.  `set function style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If &lt;axes&gt; is not given then all three axes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ogscale` turns on log scaling on the specifi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nologscale` turns off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command redirects the display to the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dially from the origin.  To view the entire pl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inches wide and 7 inche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size of the plot includes the space used by the lab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ting area itself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to each point. The `dots` style plots a tiny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; 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relevant only for to data file `plot`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like `points` for function `plot`s and `splot`s.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 (x,y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,yhigh). A tic mark is placed at the ends of the error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and yhigh values are read from the data file's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as specified with the `using` option to plot.  See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yle` commands. See `plot style`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` command to select the type of device for which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(VGA screen - why would anyone want to do tha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 `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4d`. If, however, the hardware supports 24 bits (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 or `default`. Selec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size of PostScript plot is landscape mode 10 inch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portrait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portrait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size 1,1; set term post landscape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tics` command can be used to change the 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urange` and `set vrange` commands sets the parametric rang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ute x, y, and z values when in `splot` parametric mode. If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mode (see `set parametric`) then these ranges are not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ts all the four default values. The seco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 and EEPIC drivers use this method. The user m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 and MS-DOS, the environment variable GNU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user-defined variables and functions of one or two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-var1&gt; {,&lt;dummy-var2&gt;} )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-var1&gt; and &lt;dummy-va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n() function does not work correctly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that should be printed in the %e format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in the %f format, with the wrong number of zer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displays that were tested. The CGA, EGA and VGA driv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compiled with Turbo C uses the Turbo C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/VMS 4.7 C compiler release 2.4 also has a poorly implemented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printf. The numbers are printed numerical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be in the requested format. The K&amp;R second edition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%g format, %e is used if the exponent is less than -4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precision. The VAX uses %e format if th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ess than -1. The VAX appears to take no notice of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g format than release 2.4, but not much. Trailing decimal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removed, but trailing zeros are still not removed from %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releases of ULTRIX don't seem to have the problem. 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r sites include upgrading the X11 libraries (from DEC or di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) or defining ULTRIX_KLUDGE when compiling the x11.trm fi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pixar!bug-gnuplot@sun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ar!bug-gnuplot@ucbvax.berkeley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