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rien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enclosed is a subset of the conversion doc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distribution of XView.  The original vers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eyond the thirteenth page - I believe it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5 on page 14.  I have removed pages 13-17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ges to print.  If you bring the document 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view you will be able to single page print the miss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ien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obotic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itz@frc2.frc.ri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---- they have no knowledge of what I do... that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eep better at night.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