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xpic.doc,v 1.11 89/02/10 04:12:27 xwindow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x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ystem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oraes@csri.toront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c is a drawing package for the X Windows system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by a similar, much-used package written by Bruno P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itGraph (bgpic).  Xpic was not intended for pain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diagrams, and figures. It was intended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(1) and PostScript(tm), and some of its features 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But it outputs a simple file of object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anslated to any device you like, if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ter. At present, filters exist for pic (the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 versions) an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ic [host:display] [geometry] [iconGeometry] option .....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is shown below - either the short form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orm is valid. The option is followed by a descrip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Resource name    Action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id,   gridOn "off"     Turns grid off   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id,   gridOn "on"      Turns grid on    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s,     gridSpacing      Grid spacing in pixel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,     pageHeight       PageHeight in 10*in.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w,     pageWidth        PageWidth in 10*in.    (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ate, rotate "on"      swap pag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tate, rotate "off"     normal pag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up, backup "off"     No backup file on write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ckup, backup "on"      Make backup file on write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,     cursorColor      Sets cursor color     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l,     highlight        Sets highlight color  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sneak trick in the way xpic saves files, *executing*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xpic will cause it to start up xpic on itself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e refer to two types of buttons in this document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screen buttons (which are pieces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borders, which darken when the mouse cursor mo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highlight and select w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We will always call a mouse button a 'left button', '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, or 'middle button' or just a 'mouse button'.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eans a screen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reen consists of three sections: the drawing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eraction window, and the butt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window has a grid, with crosses every five grid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supposed to be at 0.5 inch spacings - as such, the defaul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upposed to represent an 8.5x11" page. Changing the siz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 window resizing as best as it can, while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ndow remain constant. (There is a minimum window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overed by experimentation) Resizing assume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rter-plane' model - i.e. the upper-left corner of the pi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and remains fixed; Increasing the size means that mor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raw, but the scale does NOT change. If you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n stuff that may go outside the window bound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, but will still b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hairs cursor in the drawing window tracks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s done by the X server, and possesses all the dis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racking. However, the cursor position, as far as xpic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napped" to the nearest grid point, (or a frac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nap setting - 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the drawing window "rubber-band", i.e. the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re-drawing on each mouse movement. This means that hyper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mouse is very un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convention is reasonably consis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selects a point. This is really the action mous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sks. (In edit mode, i.e. copy, move, delete, paste, adju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selects the nearest selectable object - 'nearest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ose bounding-box centre is closest to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ends lines, and splines at the last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as clicked. i.e. the rubber-banded segment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dit mode, this deselects the object that has been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non-selectable. So a subsequent Left click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nearest object. This selection cycles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aborts the operation, and erases the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Use with care - It cannot be undone. (Maybe this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iddle mouse button.) (In edit mode, in addition to abor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in progress, it also makes all objects selectabl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nts are barely readable - they are meant to give an idea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thing. Using 6 point fonts requires considerabl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not exact replicas of what you can get on pap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small subset of fonts which I could scale and gen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grouped in button-boxes. Click the left mous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it.  There are three types of buttons - radio-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and updown buttons. The radio-buttons when clicked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he button in the same button box which was on turns off - i.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dio-button in any button box will be on at any one time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in inverse video, and will remain that way 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lected. The updown buttons have a "+" sign on the left and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right - clicking the left mouse button will cause the 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dvance to the next selection, which is displayed in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Clicking the right mouse button will cause the updown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button boxes, no item remains permana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tton is pressed, it executes a command, and un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utton box consists of basic functions - for draw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drawin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rectangle. Select the button,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drawing window to start the box, (this specif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 and move the mouse to the other corner of the desire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again to e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tinuous "poly-line". To draw the lin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and go into the drawing window. Each left click p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for the line, and clicking the right button end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oint where you click the right button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just like a line, except that it draws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pline connecting the points instea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lick of the left mouse button sets the cent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ick sets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lick sets one corner of the box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nd the second click sets the 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ext, select the Text button. Then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omewhere in the drawing window. The interac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ext with a "?". After inputting the text, (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move the mouse (which will now have the text string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here the text should be and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way the text string is attached to the mous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ositioning attributes (left justified, centred, right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 tries to display onscreen text as a reasonable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see on the hardcopy output. This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reasonable fonts, and xpic's interfaces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the filter programs x2ps, x2pic, and x2tpic,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 output medium (presently pic for troff, or PostScrip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non-ascii characters which xpic cannot display eas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not without putting the full pic or PostScript text seman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c) there are bound to be differences. For example, the troff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is \(bu - if you put this on screen, it will appear as su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with pic and troff, it will come out on paper as a bull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rinting it with tpic and TeX, it will come out as \(bu. For t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, you have to say \bullet. For PostScript, you have to say \267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xpic will not understand and will print \(bu, \bullet or \26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pectively. The user is expected to understand thi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zy effects like special characters or equations on your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understand the output device - xpic will try not to ge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 it won't help much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want a real honest-to-goodness backslash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it with another backslash, for TeX, troff and PostScript.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pic text, like in most other aspects of Unix, is magic - it unle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incantations that are wondrous to behold 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devastating if you don't. B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eraction window is used whenever text is nee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or such-like. It allows a decent subset of EMACS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) commands to edit the text in the line. The usual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mark apply, and killing, and yanking back killed tex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kill ring, or mark stack - and C-X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-X C-X (There are no prefixes!) The key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ound can be changed : the default bin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tion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F:            for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68:           forward-character       /* Cursor -&gt;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B:            back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67:           backward-character      /* Cursor &lt;-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A:         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E:           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U:            universal-argument      /* Multiplies by fou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lete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D:            delete-nex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H: 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13: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88: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kill binding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X:            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:            make-this-th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W:            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K:            kill-to-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&gt;D:            kill-to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yank binding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Y:            yank-kill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xit quit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J: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15: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M: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89: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G: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C: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lection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left:      set-cursor-t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middle:    set-mark-t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right:     get-x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 should be sort-of obvious - if not, grab a Jov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D-17 in the 4.3 manuals).  vi users have my sympathies. The min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ocus of input whenever it is required, so you nee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o the interaction window to type. When input is over,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RootWindow, as it presumably wa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(If it wasn't, tough!) Clicking the left mouse button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ndow moves the point there, click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sets the mark there, (indicated by the text cursor flas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) Clicking the right mouse button extracts the text in the global X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astes it in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bindings can be done by putting a file of b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at (without the C style comments) somewhere,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ic.Minibuf.eventBindings: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 .Xdefaults file. 'filename' can be an absolute pathname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/') or a pathname relative to your home directory (start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/'. i.e. the ~ character is implicit. ~ does not work, however.)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source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c will not go on if it expects input from the inpu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newline (RETURN, LINE-FEED) or abort (^G) is inpu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, stop other applications from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perations have two modes, selected in the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- they should be discussed before th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editing of individual objects.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edit by going into the drawing window and click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fter selecting one of the editing functions in the "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The selected object will highlight - lines, boxes,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, circles by being redrawn thicker, and text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box over it. If you happen to have selected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imply click the right mouse button (which will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i.e unhighlight it, and mark it rejected)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This time, it will sele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object, since the first selection is marked a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ycle through all objects on the scree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imply by clicking the left and right button 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elected, you can perform the appropri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you operate on all objects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ich you draw in the drawing window - first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ets one corner of the box, and the second mouse click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. This will usually highlight all the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put a box on the mouse cursor, which you can dra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another left click. The selected objects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position, and highlighted. You can keep dragg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repositioning it as long as you like -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position/shape of the new object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objects unhighlight, and the drag box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pera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a copy of the selected object(s). In element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opy of the object on the mouse cursor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around and place it with another click of the mouse.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drag the enclosing box around, which is why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ces to place it - since you can't see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copy, except the objects in questio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instead of mak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object(s) highlight, and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gain to confirm the delete. The most recen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/block is stored in a kill-buffer, and can be retr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ft click in the drawing window puts the element/bloc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leted on the mouse cursor and allows it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positioned. (one try for elements, multiple 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considerably in element and block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ode, the selected object can be adjus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bject. For lines and splines, the neares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spline is selected and moves with the mouse cursor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drawn appropriately. For boxes, the neares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In circles, the radius is changed. For ellipses, lik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corner (of the enclosing box) is moved. Text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buffer and can be edited - hitting return puts it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ock mode, adjustment is primarily useful fo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. (But works on other objects). All control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moved around. (This is an exception to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rule which applies to all other block operations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elements which have only part of them in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). For lines/splines, the control points are an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xes/ellipses, they are any corner enclosed, for circ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are the control points, and for text, the text orig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 moved. This mode is best learnt by experimenting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seen tha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ork only in block mode (and make loud and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if selected in element mode). Get will prom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xpic file when the left mouse button is cliecked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will read it in, and put the enclosing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be positioned. The elements from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oes exactly the reverse - it prompts fo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lected block to. The saved file can be read in with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used as a full xpic picture (xpicture?) 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the attributes of the selected objec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of attributes. Th eattribut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ffect all objects excpet Text. (i.e.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, Box, Circle, Ellip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ve patterns are Solid, Dotted, Short-D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ashed, and Dot-D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from 0 to 10. A zero line width means a thin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lf the width of a line of width 1, but is draw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s a line of width 1 because of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tribute affects only lines and sp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draw arrows at the start of a line,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oth ends of a line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pply to only Tex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pdown button - it will display the current fo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or left button, one can cycle through the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re determined from the X server.  See the section on fonts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iz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n updown button, which permits cyc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intsizes for the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tical, Horizontal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boxes indicate how the text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. The vertical alignment Top means that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ext, Middle is for the mous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Bottom means that the mouse is belo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rizontal alignment decides if the mouse if to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, or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ttribute decides how to round off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id points are 8 pixels apart. There are 10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inch. (i.e 80 points per inch). The default snap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points in the diagram are rounded off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. This makes drawing precise figures much eas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resolution, you can reduce the snap value (snap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snap) or increase it. Since X Window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racking, you can move the cursor in between the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ven at snap of 8. But the rubber banding of th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effect of snap - objects will not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 between two grid points if you have a snap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in a new file and puts it into a new cell. (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witch between buffers easily. For now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 xpic insists you must save a file befor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cell in a file. If the cell has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it will prompt for a cell in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hen xpic saves a file, it makes a backup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in a file of the form filename~ for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prompt for a filename in the interaction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ell there. From then on, the new filename is th 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emely handy operation allows one level of undo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ctly undo the last operation performed EXCEP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Also, undo is effective for block operatio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lock operation only. The first edit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it is aborted) after a block operation makes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(and strange things will happen if the undo is perfor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way undo is implemented; unlikely to chang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is clicked twice, the first undo is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es the drawing window, and cleans up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(xpic will automatically refresh itself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and later ex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grid on and off. With th egrid off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sonable idea of what the picture will look wh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s the least used command sweepstakes hands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status of the buffer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C version.patchlevel   Buffer: buffername   File: filename   [Modifi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Modified] flag indicates that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ince it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ced user will deduce what this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nd button boxes used by xpic are standard toolkit item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set easily. The interaction window and drawing wind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ur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              xpic                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enclosing it:      form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 window:     minibuf             Min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Window:         picture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:                 label               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Boxes:            label.box           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                button name        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vel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name           Resource class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Name                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Geometry            IconGeometry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Pixmap              IconPixmap          on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Width               PageWidth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eight              PageHeight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pacing             GridSpacing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On                  GridOn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Color               GridColor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Color             CursorColor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              Highlight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                 Rotate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              Backup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             Printer    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rcommand              LprCommand          x2ps -w | lpr -P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esource fil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icture.background:</w:t>
        <w:tab/>
        <w:t>#80cf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icture.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RowCol.background:</w:t>
        <w:tab/>
        <w:tab/>
        <w:t>MediumTurqu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RowCol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font:</w:t>
        <w:tab/>
        <w:tab/>
        <w:t>helv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background:</w:t>
        <w:tab/>
        <w:t>Sk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foreground:</w:t>
        <w:tab/>
        <w:t>DarkSlate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border:</w:t>
        <w:tab/>
        <w:tab/>
        <w:t>MediumAqua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background:</w:t>
        <w:tab/>
        <w:t>#13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font:</w:t>
        <w:tab/>
        <w:tab/>
        <w:t>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background: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font:</w:t>
        <w:tab/>
        <w:tab/>
        <w:t>fg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background:</w:t>
        <w:tab/>
        <w:tab/>
        <w:t>Sk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 saves files in an internal, (ascii) easy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asy for xpic and me, that is!) This forma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tScript and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x2pic - no options et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pic [-s scale] [-f numfonts] [file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he picture by 'scale', where scale can be a float.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fonts too, unlike pic's scale command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nu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fonts in the font mapping tab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fonts below. The default is usually adequ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lots of fonts in the ~/.x2pic or ~/.x2tp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becomes a separate .PS/.PE and the pic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If no filename is given, it is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 it normally through pic. Note that the fon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utput fonts closely, but not perfectly.  So don't tr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/ellipses/stuff around text with no tolerance - be ge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old cartoonists adage - draw the bubble AF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cannot do anything other than solid circles/ellipses/sp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ent limit of 50 points per spline which it enforces b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ilar program called x2tpic which generate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output, but with font style/size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. It can be used with t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2ps [-w] [-r] [-x] [-s scale] [-p prologuefile] [-t trailer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f numfonts] [-h hoffset] [-v voffset] [filename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WYSIWYG mode, prints the figure as it was in the scree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e picture's lower left corner is at the pag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ending the picture straight to the printer. (The Prin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c uses this by default. If you don't have a PostScript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change the printing command to use x2pic, pic, and tr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prints the figure in landscape mode, rotated by 90 degre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gether with the -r option on 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suppresses the showpage emitted by x2ps - LaTeX used to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cally, we've fixed LaTeX by defining /showpage to be nu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he picture by 'scale', where scale can b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ologu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rail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logue and trailer to be used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xpic/x2ps.pro and x2ps.tra. Use these onl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. Typically, you'd take x2ps.{pro,tra}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hange something you don't like - or you think is bugg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ea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v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orizontal and vertical offset to add to the fig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hoffset and voffset may b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nu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fonts in the font mapping tab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fonts below. The default is usually adequ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lots of fonts in the ~/.x2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 reads a font description file to decide what fonts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o deal with differing resolutions of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The fontdesc file should b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ll name(used in label)&gt; &lt;font-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 *-times-medium-r-normal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Italic *-times-medium-i-normal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 *-times-bold-r-normal-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Italic *-times-bold-i-normal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the same as the patterns used for xlsfonts. xp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fonts that do not follow X.V11R3 fon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efault, a lin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&lt;Full name&gt; &lt;point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ut in. (If it isn't there, the default is the firs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size of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ntdesc file it reads is XPICLIBDIR/fontdesc/xpic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~/.xpic file, and anything in that overrid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pic uses a similar fontdesc file, which lists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c font names to pic (or really, troff) font 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 </w:t>
        <w:tab/>
        <w:t>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</w:t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</w:t>
        <w:tab/>
        <w:t>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  <w:tab/>
        <w:t>\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old</w:t>
        <w:tab/>
        <w:t>\f(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x2pic fontdesc is in XPICLIBDIR/fontdesc/x2pic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~/.x2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ps does the same thing to map xpic font names to PostScrip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old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x2ps fontdesc is in XPICLIBDIR/fontdesc/x2ps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~/.x2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tpic has a slightly more complex font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ll xpic name&gt; &lt;pointsize&gt; &lt;tex name&gt; &lt;tex font&gt; &lt;optional tex sca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 </w:t>
        <w:tab/>
        <w:t>9</w:t>
        <w:tab/>
        <w:tab/>
        <w:t>\Xninerm</w:t>
        <w:tab/>
        <w:t>cm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ps xpic Roman, 9 pt, to the name \Xninerm, corresponding to cmr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 </w:t>
        <w:tab/>
        <w:t>11</w:t>
        <w:tab/>
        <w:tab/>
        <w:t>\Xelevenrm</w:t>
        <w:tab/>
        <w:t>cmr10  \magstep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ps xpic Roman, 11 pt, to the name \Xelevenrm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0, scaled by magstephalf. (See the TeXbook for more in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</w:t>
        <w:tab/>
        <w:t>6</w:t>
        <w:tab/>
        <w:tab/>
        <w:t>\Xsixit</w:t>
        <w:tab/>
        <w:tab/>
        <w:t>cmti7  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ps xpic Italic, 6 pt, to the name \Xsixit, corresponding to cmti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6</w:t>
        <w:tab/>
        <w:tab/>
        <w:t>\Xsixsp</w:t>
        <w:tab/>
        <w:tab/>
        <w:t>PS-Symbol pointsiz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e store the .tfm file for PostScript(tm) fonts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postscriptname. (eg) PS-Symbol. Other sites may use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) pssymbol. The above line generates the appropriate sca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get 6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tpic will search this table to find the closest font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It will find the closest size in either the same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to the table, keep the entries in ~/.x2t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r system will have the right map of fon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sk the person who installed xpic to talk to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fter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e, as specifically as you ca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rashes, xpic cannot retrieve work lik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pic dies due to some unpleasant cause (program error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 signal), it dumps the current unsaved cell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- usually /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mprovements, or think they should be made, tell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code, please use context diffs - the -c flag on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ostScript is a trademark of Adob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