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5132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fad,53907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icon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andy38</w:t>
      </w:r>
    </w:p>
    <w:p>
      <w:pPr>
        <w:pStyle w:val="PreformattedText"/>
        <w:bidi w:val="0"/>
        <w:spacing w:before="0" w:after="0"/>
        <w:jc w:val="left"/>
        <w:rPr/>
      </w:pPr>
      <w:r>
        <w:rPr/>
        <w:t>$P 0,0,631,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3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4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5,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S 102,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48 383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182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34 395,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08 302,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48 302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67 395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395,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485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267 302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02,360 316,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16,368 324,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24,361 324,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16,368 316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79,319 379,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79,399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5,328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7,319 407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7,402 395,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85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345 474,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354 474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354 463,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3,348 463,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182 383,5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59 48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98 485,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2,86 402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2,127 396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6,134 400,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0,141 404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4,145 403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3,134 409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9,132 411,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143 418,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8,134 411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124 411,8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11,83 405,7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05,79 402,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9,110 45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4,105 465,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5,107 465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5,98 452,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96 436,97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6,97 439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8,107 446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6,144 452,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44 454,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55 458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8,170 474,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166 474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202 474,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74,202 45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8,192 458,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73 462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73 469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9,172 469,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9,172 469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62,189 469,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55 424,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4,175 428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28,181 435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5,178 436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36,188 442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2,180 445,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5,190 449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49,184 452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91 452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52,191 458,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255 491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85,98 491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491,94 491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83,59 390,56</w:t>
      </w:r>
    </w:p>
    <w:p>
      <w:pPr>
        <w:pStyle w:val="PreformattedText"/>
        <w:bidi w:val="0"/>
        <w:spacing w:before="0" w:after="0"/>
        <w:jc w:val="left"/>
        <w:rPr/>
      </w:pPr>
      <w:r>
        <w:rPr/>
        <w:t>$V 390,56 491,94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fad,5390786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fadview,539078664,1407,528,45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8269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8269640,1408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41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51321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