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0263175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5547379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6984708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7273004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4224769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2358994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3395960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