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99085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33130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74561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42299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77433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28457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