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226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87209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03123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88437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33738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9182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51478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04406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00264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07853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23504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54344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77183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58245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1901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56624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41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08634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27190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78760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7717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00600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93309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49645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67453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