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5653172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0009459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6382917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3832866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8923358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