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09612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59585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803560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2229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75042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152531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5579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100272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19528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97987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18013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153567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387975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826248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86429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50729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561505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427171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147807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01589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42026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337682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