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34774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70476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8401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63470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93949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