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3917411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0787729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7021781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