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865112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96367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92182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205132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510374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831040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237823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866324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633296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3460126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210171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49863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223684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653104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544013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05023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005926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516518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5020749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827401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047241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142038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046575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587087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212575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