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42830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5549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46399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0617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67457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67632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22685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