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925153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292262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282134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589188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680253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733148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5128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98870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427645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14801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543797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25649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722287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71014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689258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889211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567872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69767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302377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284401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350853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15288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