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98399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00193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10811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64786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6311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1895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