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276649773"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300071876"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478403700"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302510294"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372242769"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