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00927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2750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65661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78557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38863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185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11976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10597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17238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76829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34272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54504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50981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82101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24337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04609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1577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20913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854094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73220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72193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3111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14074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51151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87429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