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84655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25051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16319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2656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12563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89003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