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1590830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5659651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046674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