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09260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825949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36355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384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41691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34061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256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