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5903964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3943048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2554900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