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48830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78850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02980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379369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07550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93801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79647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878817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53450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00308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969701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021887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80834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705277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684930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749037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40616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419121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557318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172922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387894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96074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