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is file is not finished yet... it's very in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First: A message i've written about the speech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Cut here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*that* keen to use half working code, point your ft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tp.pspt.fi/ftp.oh7rba.ampr.org, /pub/oh7lzb/clu/.alpha/spee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can find the speech kit .voc files (z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PT port dac code seems to work (it requires a 10 kHz oscil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n the strobe line of the LPT port, plus some sort of D/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in the data lines, you can build one from resisto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es the SoundBlaster code. PTT is on one of the LPT port lin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ember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zip files contain the audio data and index files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OM and YL voices, English and Finnish (if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exotic 8-). Just unzip one of the .zip's to a subdirecto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\speech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gotchas: do *not* try to do any sort of dos shell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(dos, run, alt-f9, pg...). It will get stuck. It will als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stuck if it gets a run-time error while speaking.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It doesn't remove the interrupt handlers or stop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t such situations, and the system will easily ge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ith it's pants in it's knees (liter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half done, half working, and very buggy. You'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LOTS of known bugs, which i haven't taken a look at ye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nd any sort of bug reports for systems which have speech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've cleaned the code up and asked for repor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Cut here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nd now to the half-written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C  L  U  S  S  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ec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ee, Speaking DX Cluster / 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Heikki Hannikainen, OH7LZ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Index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Disclaimer and a lice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Keeping the lawyers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0. Disclaimer and a licence to use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IS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RISK OF USING THIS PRODUCT IS ASSUMED BY YOU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WI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OUT OF YOUR USE OR INABILITY TO USE THE SOFTWA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PRODUCT, YOU AGREE TO THE ABOV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ereby grant any licenced amateur radio operato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ree of charge. You can modify the program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ike, as long as you don't remove my signatures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ied versions without my written permission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be used in CB (Citizens Band, 27 MHz)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is not for sale. You may not charge ANY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Clusse, except for the price of the medi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ransferring (the disk or the phone bill). Clus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undled on a CD-ROM or any other suc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for the price of sending me a fre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it is bundled with (1 copy per each different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hink you could utilize Clusse in a commerc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ready to pay for it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. Introduc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usual packet radio based DX clust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 can spell out the DX spots using digitized speech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 cluster node is equipped with a cheap Sound 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card or a simple, home-built LPT port D/A convert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F/UHF FM transmitter, DX information can be enjoy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either don't want or can't install packet radio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carry them everywhere. Not to forget those of us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text on the termi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e most enthusiastic DX'er can leave ho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-pedition of the year - the DX spots will reach hi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hand-held FM 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not connected to a transmitter, the spoken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an be of use at the DX cluster node's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nnect it to an amplifier and a loudspea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need to leave the TV to see what was the DX sp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he node's console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dea and the original implementation of a speaking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 node came from Sakari Nylund, OH1KH. In 1994 he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hich took the DX spots from a PacketCluster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ke them. Since his program was not compatible with Cluss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that I would implement the audio interface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. He also provided me with the source code of h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the sound files. Thank You, Sak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2. Requirement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300-400 KB of XMS memory to store the spee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ither a Sound Blaster compatible 8-bit sound card (g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nes, they're really cheap) OR a home-built LPT port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free LPT (printer) port on the computer for k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r and feeding the LPT port D/A converte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're using the LPT port DAC, you might need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computer (feeding data to the DAC is quite time consu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86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3. 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Clusse Speech Kit (spe????.zip, where ????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) and exctract the files to a directory spee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Clusse root directory (\clu\speech\ in my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ech Kit includes the digitized speech libraries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separately because of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versions of the libraries: om_eng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l_eng.zip are in English, spoken by male (om) and female (y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. om_fin.zip and yl_fin.zip are the Finnish ver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male voice belongs to Nina, OH1KYE and the male voice to Ti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1N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brary consists of two files: all.voc,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data, and all.idx, which is an index to the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 The speech data is loaded into XMS (yes, you need 300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 of XMS to use the speech kit!), since reading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 would usually be too slow to provide smooth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Appendices: A - Thank You's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d like to thank the following people for their preciou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male voice:      Nina Alanko, OH1K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e voice:        Timo Klimoff, OH1N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:         Raimo M�kel�, Satakunnan Radio, 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mastering, original idea and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LPT port DAC code: Sakari Nylund, OH1K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Appendices: B - Keeping the lawyers happy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, Microsoft Windows and Windows 95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qView and QEMM are registered trademarks of Quarterde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S/2 is a registered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cketCluster is a trademark of Pavillion Software, 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vard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KUNZIP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trademarks mentioned in this file but not included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 are also acknowledg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