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n Welch             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Quarrydal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tton In Ash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ts.    NG17 4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Bri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user BPQ Packet Terminal Driver Version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e as a user of Multiuser BPQ Packet Terminal Driver V 2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me my personal registration number. I enclose my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t lea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(10 U.K. po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name you wish to register under in the boxes give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must include your callsign) and complete your address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dividual user names will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---+---+---+---+---+---+---+---+---+---+---+---+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|   |   |   |   |   |   |   |   |   |   |   |   |   |   |   |   |   |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+---+---+---+---+---+---+---+---+---+---+---+---+---+---+---+---+---+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 Dat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: ____________________________ Country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_______ Eve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: _________________________  Home BBS :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User comment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If you have any ideas or comments that would make it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/Model of TNC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ere did you obtain MUTNC205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(if appropriate) 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