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 V1.1                                          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un external programs without wi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ome programs WILL WORK. The following I know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, QU, NEWS, ADDON, WINPLOG,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all files into \winpack\ex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you have the MS-DOS command MORE it should be in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into MS-DOS to \winpack\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ype EXT &lt;program name&gt; &lt;optional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EXT QU will list any mail you have waiting f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qu installed th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 to Andy, 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n Idea for a external program?, if so let us know it might get writt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