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360"/>
        <w:rPr>
          <w:rFonts w:ascii="青柳隷書SIMO2_T" w:hAnsi="青柳隷書SIMO2_T" w:eastAsia="青柳隷書SIMO2_T" w:cs="青柳隷書SIMO2_T"/>
          <w:sz w:val="36"/>
          <w:szCs w:val="36"/>
        </w:rPr>
      </w:pPr>
      <w:r>
        <w:rPr>
          <w:rFonts w:eastAsia="青柳隷書SIMO2_T" w:cs="青柳隷書SIMO2_T" w:ascii="青柳隷書SIMO2_T" w:hAnsi="青柳隷書SIMO2_T"/>
          <w:sz w:val="36"/>
          <w:szCs w:val="36"/>
        </w:rPr>
        <w:tab/>
        <w:tab/>
      </w:r>
      <w:r>
        <w:rPr>
          <w:rFonts w:ascii="青柳隷書SIMO2_T" w:hAnsi="青柳隷書SIMO2_T" w:cs="青柳隷書SIMO2_T" w:eastAsia="青柳隷書SIMO2_T"/>
          <w:sz w:val="36"/>
          <w:szCs w:val="36"/>
        </w:rPr>
        <w:t>フォントの解説</w:t>
      </w:r>
    </w:p>
    <w:p>
      <w:pPr>
        <w:pStyle w:val="TextBodyIndent"/>
        <w:ind w:firstLine="360"/>
        <w:rPr>
          <w:rFonts w:ascii="青柳隷書SIMO2_T" w:hAnsi="青柳隷書SIMO2_T" w:eastAsia="青柳隷書SIMO2_T" w:cs="青柳隷書SIMO2_T"/>
          <w:sz w:val="36"/>
          <w:szCs w:val="36"/>
        </w:rPr>
      </w:pPr>
      <w:r>
        <w:rPr>
          <w:rFonts w:eastAsia="青柳隷書SIMO2_T" w:cs="青柳隷書SIMO2_T" w:ascii="青柳隷書SIMO2_T" w:hAnsi="青柳隷書SIMO2_T"/>
          <w:sz w:val="36"/>
          <w:szCs w:val="36"/>
        </w:rPr>
      </w:r>
    </w:p>
    <w:p>
      <w:pPr>
        <w:pStyle w:val="TextBodyIndent"/>
        <w:ind w:firstLine="360"/>
        <w:rPr/>
      </w:pPr>
      <w:r>
        <w:rPr>
          <w:rFonts w:ascii="青柳隷書SIMO2_T" w:hAnsi="青柳隷書SIMO2_T" w:cs="青柳隷書SIMO2_T" w:eastAsia="青柳隷書SIMO2_T"/>
          <w:sz w:val="36"/>
          <w:szCs w:val="36"/>
        </w:rPr>
        <w:t>青柳隷書しもフォントは、百パーセント手書きのフォントです。第一水準と第二水準の漢字およびひらがなカタカナと一般的な記号や数字が含まれています。数字とほとんどの記号は青柳衡山フォントからお借りしました。</w:t>
      </w:r>
    </w:p>
    <w:p>
      <w:pPr>
        <w:pStyle w:val="Normal"/>
        <w:ind w:firstLine="360"/>
        <w:rPr/>
      </w:pPr>
      <w:r>
        <w:rPr>
          <w:rFonts w:ascii="青柳隷書SIMO2_T" w:hAnsi="青柳隷書SIMO2_T" w:cs="青柳隷書SIMO2_T" w:eastAsia="青柳隷書SIMO2_T"/>
          <w:sz w:val="36"/>
          <w:szCs w:val="36"/>
        </w:rPr>
        <w:t>フォントの元になった手書きの隷書は、書家の青柳衡山先生が揮毫されたものです。</w:t>
      </w:r>
    </w:p>
    <w:p>
      <w:pPr>
        <w:pStyle w:val="Normal"/>
        <w:rPr/>
      </w:pPr>
      <w:r>
        <w:rPr>
          <w:rFonts w:ascii="青柳隷書SIMO2_T" w:hAnsi="青柳隷書SIMO2_T" w:cs="青柳隷書SIMO2_T" w:eastAsia="青柳隷書SIMO2_T"/>
          <w:sz w:val="36"/>
          <w:szCs w:val="36"/>
        </w:rPr>
        <w:t>　青柳衡山先生は、既に楷書行書草書のフォントを発表されていますが、この隷書フォントの元字は、ご自身のホームページにて公開されて、誰かフォントを作成しませんか、と呼びかけられたものです。</w:t>
      </w:r>
    </w:p>
    <w:p>
      <w:pPr>
        <w:pStyle w:val="Normal"/>
        <w:rPr>
          <w:rFonts w:ascii="青柳隷書SIMO2_T" w:hAnsi="青柳隷書SIMO2_T" w:eastAsia="青柳隷書SIMO2_T" w:cs="青柳隷書SIMO2_T"/>
          <w:sz w:val="36"/>
          <w:szCs w:val="36"/>
        </w:rPr>
      </w:pPr>
      <w:r>
        <w:rPr>
          <w:rFonts w:ascii="青柳隷書SIMO2_T" w:hAnsi="青柳隷書SIMO2_T" w:cs="青柳隷書SIMO2_T" w:eastAsia="青柳隷書SIMO2_T"/>
          <w:sz w:val="36"/>
          <w:szCs w:val="36"/>
        </w:rPr>
        <w:t>　作成編集に際しては、先生の元字に対して極力手を加えないようにしましたが、いくつかの点で、多少の編集を加えてあります。</w:t>
      </w:r>
    </w:p>
    <w:p>
      <w:pPr>
        <w:pStyle w:val="TextBody"/>
        <w:rPr>
          <w:rFonts w:ascii="青柳隷書SIMO2_T" w:hAnsi="青柳隷書SIMO2_T" w:eastAsia="青柳隷書SIMO2_T" w:cs="青柳隷書SIMO2_T"/>
          <w:sz w:val="28"/>
          <w:szCs w:val="28"/>
          <w:lang w:val="en-US" w:eastAsia="en-US"/>
        </w:rPr>
      </w:pPr>
      <w:r>
        <w:rPr>
          <w:rFonts w:eastAsia="青柳隷書SIMO2_T" w:cs="青柳隷書SIMO2_T" w:ascii="青柳隷書SIMO2_T" w:hAnsi="青柳隷書SIMO2_T"/>
          <w:sz w:val="28"/>
          <w:szCs w:val="28"/>
          <w:lang w:val="en-US" w:eastAsia="en-US"/>
        </w:rPr>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paragraph">
                  <wp:posOffset>133985</wp:posOffset>
                </wp:positionV>
                <wp:extent cx="4142740" cy="6534150"/>
                <wp:effectExtent l="0" t="0" r="0" b="0"/>
                <wp:wrapSquare wrapText="bothSides"/>
                <wp:docPr id="1" name="Frame1"/>
                <a:graphic xmlns:a="http://schemas.openxmlformats.org/drawingml/2006/main">
                  <a:graphicData uri="http://schemas.microsoft.com/office/word/2010/wordprocessingShape">
                    <wps:wsp>
                      <wps:cNvSpPr txBox="1"/>
                      <wps:spPr>
                        <a:xfrm>
                          <a:off x="0" y="0"/>
                          <a:ext cx="4142740" cy="6534150"/>
                        </a:xfrm>
                        <a:prstGeom prst="rect"/>
                        <a:solidFill>
                          <a:srgbClr val="FFFFFF"/>
                        </a:solidFill>
                        <a:ln w="9525">
                          <a:solidFill>
                            <a:srgbClr val="000000"/>
                          </a:solidFill>
                        </a:ln>
                      </wps:spPr>
                      <wps:txbx>
                        <w:txbxContent>
                          <w:p>
                            <w:pPr>
                              <w:pStyle w:val="TextBody"/>
                              <w:ind w:left="526" w:hanging="524"/>
                              <w:rPr>
                                <w:rFonts w:ascii="青柳隷書SIMO2_T" w:hAnsi="青柳隷書SIMO2_T" w:eastAsia="青柳隷書SIMO2_T" w:cs="青柳隷書SIMO2_T"/>
                                <w:sz w:val="28"/>
                                <w:szCs w:val="28"/>
                              </w:rPr>
                            </w:pPr>
                            <w:r>
                              <w:rPr>
                                <w:rFonts w:ascii="青柳隷書SIMO2_T" w:hAnsi="青柳隷書SIMO2_T" w:cs="青柳隷書SIMO2_T" w:eastAsia="青柳隷書SIMO2_T"/>
                                <w:sz w:val="28"/>
                                <w:szCs w:val="28"/>
                              </w:rPr>
                              <w:t>一、基本的に文字の大きさを揃えたこと。</w:t>
                            </w:r>
                          </w:p>
                          <w:p>
                            <w:pPr>
                              <w:pStyle w:val="TextBody"/>
                              <w:ind w:left="209" w:hanging="207"/>
                              <w:rPr>
                                <w:rFonts w:ascii="青柳隷書SIMO2_T" w:hAnsi="青柳隷書SIMO2_T" w:eastAsia="青柳隷書SIMO2_T" w:cs="青柳隷書SIMO2_T"/>
                                <w:sz w:val="28"/>
                                <w:szCs w:val="28"/>
                              </w:rPr>
                            </w:pPr>
                            <w:r>
                              <w:rPr>
                                <w:rFonts w:ascii="青柳隷書SIMO2_T" w:hAnsi="青柳隷書SIMO2_T" w:cs="青柳隷書SIMO2_T" w:eastAsia="青柳隷書SIMO2_T"/>
                                <w:sz w:val="28"/>
                                <w:szCs w:val="28"/>
                              </w:rPr>
                              <w:t>二、多少横長に揃えたこと。横は巾いっぱいで縦は八割程度としてあります。勿論文字によってかなり変えています。</w:t>
                            </w:r>
                          </w:p>
                          <w:p>
                            <w:pPr>
                              <w:pStyle w:val="TextBody"/>
                              <w:ind w:left="209" w:hanging="207"/>
                              <w:rPr>
                                <w:rFonts w:ascii="青柳隷書SIMO2_T" w:hAnsi="青柳隷書SIMO2_T" w:eastAsia="青柳隷書SIMO2_T" w:cs="青柳隷書SIMO2_T"/>
                                <w:sz w:val="28"/>
                                <w:szCs w:val="28"/>
                              </w:rPr>
                            </w:pPr>
                            <w:r>
                              <w:rPr>
                                <w:rFonts w:ascii="青柳隷書SIMO2_T" w:hAnsi="青柳隷書SIMO2_T" w:cs="青柳隷書SIMO2_T" w:eastAsia="青柳隷書SIMO2_T"/>
                                <w:sz w:val="28"/>
                                <w:szCs w:val="28"/>
                              </w:rPr>
                              <w:t>三、傾きの微調整をしたこと。</w:t>
                            </w:r>
                          </w:p>
                          <w:p>
                            <w:pPr>
                              <w:pStyle w:val="TextBody"/>
                              <w:ind w:left="209" w:hanging="207"/>
                              <w:rPr>
                                <w:rFonts w:ascii="青柳隷書SIMO2_T" w:hAnsi="青柳隷書SIMO2_T" w:eastAsia="青柳隷書SIMO2_T" w:cs="青柳隷書SIMO2_T"/>
                                <w:sz w:val="28"/>
                                <w:szCs w:val="28"/>
                              </w:rPr>
                            </w:pPr>
                            <w:r>
                              <w:rPr>
                                <w:rFonts w:ascii="青柳隷書SIMO2_T" w:hAnsi="青柳隷書SIMO2_T" w:cs="青柳隷書SIMO2_T" w:eastAsia="青柳隷書SIMO2_T"/>
                                <w:sz w:val="28"/>
                                <w:szCs w:val="28"/>
                              </w:rPr>
                              <w:t>　その他句読点など一部の文字は他の字の部分から作成したものが含まれています。</w:t>
                            </w:r>
                          </w:p>
                          <w:p>
                            <w:pPr>
                              <w:pStyle w:val="TextBody"/>
                              <w:ind w:left="209" w:hanging="207"/>
                              <w:rPr>
                                <w:rFonts w:ascii="青柳隷書SIMO2_T" w:hAnsi="青柳隷書SIMO2_T" w:eastAsia="青柳隷書SIMO2_T" w:cs="青柳隷書SIMO2_T"/>
                                <w:sz w:val="28"/>
                                <w:szCs w:val="28"/>
                              </w:rPr>
                            </w:pPr>
                            <w:r>
                              <w:rPr>
                                <w:rFonts w:eastAsia="青柳隷書SIMO2_T" w:cs="青柳隷書SIMO2_T" w:ascii="青柳隷書SIMO2_T" w:hAnsi="青柳隷書SIMO2_T"/>
                                <w:sz w:val="28"/>
                                <w:szCs w:val="28"/>
                              </w:rPr>
                            </w:r>
                          </w:p>
                          <w:p>
                            <w:pPr>
                              <w:pStyle w:val="TextBody"/>
                              <w:rPr/>
                            </w:pPr>
                            <w:r>
                              <w:rPr>
                                <w:rFonts w:ascii="青柳隷書SIMO2_T" w:hAnsi="青柳隷書SIMO2_T" w:cs="青柳隷書SIMO2_T" w:eastAsia="青柳隷書SIMO2_T"/>
                                <w:sz w:val="28"/>
                                <w:szCs w:val="28"/>
                              </w:rPr>
                              <w:t>　上記一と二の方針により、縦書きに使用すると中心が多少ずれる場合があります。</w:t>
                            </w:r>
                          </w:p>
                          <w:p>
                            <w:pPr>
                              <w:pStyle w:val="TextBody"/>
                              <w:rPr>
                                <w:rFonts w:ascii="青柳隷書SIMO2_T" w:hAnsi="青柳隷書SIMO2_T" w:eastAsia="青柳隷書SIMO2_T" w:cs="青柳隷書SIMO2_T"/>
                                <w:sz w:val="28"/>
                                <w:szCs w:val="28"/>
                              </w:rPr>
                            </w:pPr>
                            <w:r>
                              <w:rPr>
                                <w:rFonts w:eastAsia="青柳隷書SIMO2_T" w:cs="青柳隷書SIMO2_T" w:ascii="青柳隷書SIMO2_T" w:hAnsi="青柳隷書SIMO2_T"/>
                                <w:sz w:val="28"/>
                                <w:szCs w:val="28"/>
                              </w:rPr>
                            </w:r>
                          </w:p>
                          <w:p>
                            <w:pPr>
                              <w:pStyle w:val="TextBody"/>
                              <w:rPr>
                                <w:rFonts w:ascii="青柳隷書SIMO2_T" w:hAnsi="青柳隷書SIMO2_T" w:eastAsia="青柳隷書SIMO2_T" w:cs="青柳隷書SIMO2_T"/>
                                <w:sz w:val="28"/>
                                <w:szCs w:val="28"/>
                              </w:rPr>
                            </w:pPr>
                            <w:r>
                              <w:rPr>
                                <w:rFonts w:ascii="青柳隷書SIMO2_T" w:hAnsi="青柳隷書SIMO2_T" w:cs="青柳隷書SIMO2_T" w:eastAsia="青柳隷書SIMO2_T"/>
                                <w:sz w:val="28"/>
                                <w:szCs w:val="28"/>
                              </w:rPr>
                              <w:t>　このフォントの作成にあたっては、</w:t>
                            </w:r>
                          </w:p>
                          <w:p>
                            <w:pPr>
                              <w:pStyle w:val="TextBody"/>
                              <w:rPr/>
                            </w:pPr>
                            <w:r>
                              <w:rPr>
                                <w:rFonts w:ascii="青柳隷書SIMO2_T" w:hAnsi="青柳隷書SIMO2_T" w:cs="青柳隷書SIMO2_T" w:eastAsia="青柳隷書SIMO2_T"/>
                                <w:sz w:val="28"/>
                                <w:szCs w:val="28"/>
                              </w:rPr>
                              <w:t>武蔵システムさん</w:t>
                            </w:r>
                            <w:r>
                              <w:rPr>
                                <w:rFonts w:eastAsia="青柳隷書SIMO2_T" w:cs="青柳隷書SIMO2_T" w:ascii="青柳隷書SIMO2_T" w:hAnsi="青柳隷書SIMO2_T"/>
                                <w:sz w:val="28"/>
                                <w:szCs w:val="28"/>
                              </w:rPr>
                              <w:t>(</w:t>
                            </w:r>
                            <w:r>
                              <w:rPr>
                                <w:rFonts w:eastAsia="青柳隷書SIMO2_T" w:cs="青柳隷書SIMO2_T" w:ascii="青柳隷書SIMO2_T" w:hAnsi="青柳隷書SIMO2_T"/>
                                <w:sz w:val="28"/>
                                <w:szCs w:val="28"/>
                              </w:rPr>
                              <w:t>http://opentype.jp/)</w:t>
                            </w:r>
                            <w:r>
                              <w:rPr>
                                <w:rFonts w:eastAsia="青柳隷書SIMO2_T" w:cs="青柳隷書SIMO2_T" w:ascii="青柳隷書SIMO2_T" w:hAnsi="青柳隷書SIMO2_T"/>
                                <w:sz w:val="28"/>
                                <w:szCs w:val="28"/>
                              </w:rPr>
                              <w:t xml:space="preserve"> </w:t>
                            </w:r>
                            <w:r>
                              <w:rPr>
                                <w:rFonts w:ascii="青柳隷書SIMO2_T" w:hAnsi="青柳隷書SIMO2_T" w:cs="青柳隷書SIMO2_T" w:eastAsia="青柳隷書SIMO2_T"/>
                                <w:sz w:val="28"/>
                                <w:szCs w:val="28"/>
                              </w:rPr>
                              <w:t>の</w:t>
                            </w:r>
                            <w:r>
                              <w:rPr>
                                <w:rFonts w:eastAsia="青柳隷書SIMO2_T" w:cs="青柳隷書SIMO2_T" w:ascii="青柳隷書SIMO2_T" w:hAnsi="青柳隷書SIMO2_T"/>
                                <w:sz w:val="28"/>
                                <w:szCs w:val="28"/>
                              </w:rPr>
                              <w:t>TTEdit</w:t>
                            </w:r>
                            <w:r>
                              <w:rPr>
                                <w:rFonts w:ascii="青柳隷書SIMO2_T" w:hAnsi="青柳隷書SIMO2_T" w:cs="青柳隷書SIMO2_T" w:eastAsia="青柳隷書SIMO2_T"/>
                                <w:sz w:val="28"/>
                                <w:szCs w:val="28"/>
                              </w:rPr>
                              <w:t>及び</w:t>
                            </w:r>
                            <w:r>
                              <w:rPr>
                                <w:rFonts w:eastAsia="青柳隷書SIMO2_T" w:cs="青柳隷書SIMO2_T" w:ascii="青柳隷書SIMO2_T" w:hAnsi="青柳隷書SIMO2_T"/>
                                <w:sz w:val="28"/>
                                <w:szCs w:val="28"/>
                              </w:rPr>
                              <w:t>OTEdit for Windows</w:t>
                            </w:r>
                            <w:r>
                              <w:rPr>
                                <w:rFonts w:ascii="青柳隷書SIMO2_T" w:hAnsi="青柳隷書SIMO2_T" w:cs="青柳隷書SIMO2_T" w:eastAsia="青柳隷書SIMO2_T"/>
                                <w:sz w:val="28"/>
                                <w:szCs w:val="28"/>
                              </w:rPr>
                              <w:t>を使用しました。大変使いやすい有用なソフトを安価で提供していただきありがとうございます。</w:t>
                            </w:r>
                          </w:p>
                          <w:p>
                            <w:pPr>
                              <w:pStyle w:val="TextBody"/>
                              <w:rPr>
                                <w:rFonts w:ascii="青柳隷書SIMO2_T" w:hAnsi="青柳隷書SIMO2_T" w:eastAsia="青柳隷書SIMO2_T" w:cs="青柳隷書SIMO2_T"/>
                                <w:sz w:val="28"/>
                                <w:szCs w:val="28"/>
                              </w:rPr>
                            </w:pPr>
                            <w:r>
                              <w:rPr>
                                <w:rFonts w:eastAsia="青柳隷書SIMO2_T" w:cs="青柳隷書SIMO2_T" w:ascii="青柳隷書SIMO2_T" w:hAnsi="青柳隷書SIMO2_T"/>
                                <w:sz w:val="28"/>
                                <w:szCs w:val="28"/>
                              </w:rPr>
                            </w:r>
                          </w:p>
                          <w:p>
                            <w:pPr>
                              <w:pStyle w:val="TextBody"/>
                              <w:rPr/>
                            </w:pPr>
                            <w:r>
                              <w:rPr>
                                <w:rFonts w:ascii="青柳隷書SIMO2_T" w:hAnsi="青柳隷書SIMO2_T" w:cs="青柳隷書SIMO2_T" w:eastAsia="青柳隷書SIMO2_T"/>
                                <w:sz w:val="28"/>
                                <w:szCs w:val="28"/>
                              </w:rPr>
                              <w:t>　フォントの作成作業は、平成二十年四月にスタートし、平成二十一年五月までに第一水準の漢字、その後四年かかって漸く第二水準の全ての作成が終了しました。お忙しい中、素晴らしい文字を提供していただいた青柳衡山先生に感謝いたします。</w:t>
                            </w:r>
                          </w:p>
                          <w:p>
                            <w:pPr>
                              <w:pStyle w:val="TextBody"/>
                              <w:rPr>
                                <w:rFonts w:ascii="青柳隷書SIMO2_T" w:hAnsi="青柳隷書SIMO2_T" w:eastAsia="青柳隷書SIMO2_T" w:cs="青柳隷書SIMO2_T"/>
                                <w:sz w:val="28"/>
                                <w:szCs w:val="28"/>
                              </w:rPr>
                            </w:pPr>
                            <w:r>
                              <w:rPr>
                                <w:rFonts w:eastAsia="青柳隷書SIMO2_T" w:cs="青柳隷書SIMO2_T" w:ascii="青柳隷書SIMO2_T" w:hAnsi="青柳隷書SIMO2_T"/>
                                <w:sz w:val="28"/>
                                <w:szCs w:val="28"/>
                              </w:rPr>
                            </w:r>
                          </w:p>
                          <w:p>
                            <w:pPr>
                              <w:pStyle w:val="TextBody"/>
                              <w:rPr/>
                            </w:pPr>
                            <w:r>
                              <w:rPr>
                                <w:rFonts w:ascii="青柳隷書SIMO2_T" w:hAnsi="青柳隷書SIMO2_T" w:cs="青柳隷書SIMO2_T" w:eastAsia="青柳隷書SIMO2_T"/>
                                <w:sz w:val="28"/>
                                <w:szCs w:val="28"/>
                              </w:rPr>
                              <w:t>　</w:t>
                            </w:r>
                            <w:r>
                              <w:rPr>
                                <w:rFonts w:eastAsia="青柳隷書SIMO2_T" w:cs="青柳隷書SIMO2_T" w:ascii="青柳隷書SIMO2_T" w:hAnsi="青柳隷書SIMO2_T"/>
                                <w:sz w:val="28"/>
                                <w:szCs w:val="28"/>
                              </w:rPr>
                              <w:tab/>
                              <w:tab/>
                              <w:tab/>
                            </w:r>
                            <w:r>
                              <w:rPr>
                                <w:rFonts w:ascii="青柳隷書SIMO2_T" w:hAnsi="青柳隷書SIMO2_T" w:cs="青柳隷書SIMO2_T" w:eastAsia="青柳隷書SIMO2_T"/>
                                <w:sz w:val="28"/>
                                <w:szCs w:val="28"/>
                              </w:rPr>
                              <w:t>平成二十五年六月　しも</w:t>
                            </w:r>
                          </w:p>
                        </w:txbxContent>
                      </wps:txbx>
                      <wps:bodyPr anchor="t" lIns="360045" tIns="179705" rIns="360045" bIns="179705">
                        <a:noAutofit/>
                      </wps:bodyPr>
                    </wps:wsp>
                  </a:graphicData>
                </a:graphic>
              </wp:anchor>
            </w:drawing>
          </mc:Choice>
          <mc:Fallback>
            <w:pict>
              <v:rect fillcolor="#FFFFFF" strokecolor="#000000" strokeweight="0pt" style="position:absolute;rotation:-0;width:326.2pt;height:514.5pt;mso-wrap-distance-left:9.05pt;mso-wrap-distance-right:9.05pt;mso-wrap-distance-top:0pt;mso-wrap-distance-bottom:0pt;margin-top:10.55pt;mso-position-vertical-relative:text;margin-left:-0.35pt;mso-position-horizontal-relative:margin">
                <v:textbox inset="0.39375in,0.196527777777778in,0.39375in,0.196527777777778in">
                  <w:txbxContent>
                    <w:p>
                      <w:pPr>
                        <w:pStyle w:val="TextBody"/>
                        <w:ind w:left="526" w:hanging="524"/>
                        <w:rPr>
                          <w:rFonts w:ascii="青柳隷書SIMO2_T" w:hAnsi="青柳隷書SIMO2_T" w:eastAsia="青柳隷書SIMO2_T" w:cs="青柳隷書SIMO2_T"/>
                          <w:sz w:val="28"/>
                          <w:szCs w:val="28"/>
                        </w:rPr>
                      </w:pPr>
                      <w:r>
                        <w:rPr>
                          <w:rFonts w:ascii="青柳隷書SIMO2_T" w:hAnsi="青柳隷書SIMO2_T" w:cs="青柳隷書SIMO2_T" w:eastAsia="青柳隷書SIMO2_T"/>
                          <w:sz w:val="28"/>
                          <w:szCs w:val="28"/>
                        </w:rPr>
                        <w:t>一、基本的に文字の大きさを揃えたこと。</w:t>
                      </w:r>
                    </w:p>
                    <w:p>
                      <w:pPr>
                        <w:pStyle w:val="TextBody"/>
                        <w:ind w:left="209" w:hanging="207"/>
                        <w:rPr>
                          <w:rFonts w:ascii="青柳隷書SIMO2_T" w:hAnsi="青柳隷書SIMO2_T" w:eastAsia="青柳隷書SIMO2_T" w:cs="青柳隷書SIMO2_T"/>
                          <w:sz w:val="28"/>
                          <w:szCs w:val="28"/>
                        </w:rPr>
                      </w:pPr>
                      <w:r>
                        <w:rPr>
                          <w:rFonts w:ascii="青柳隷書SIMO2_T" w:hAnsi="青柳隷書SIMO2_T" w:cs="青柳隷書SIMO2_T" w:eastAsia="青柳隷書SIMO2_T"/>
                          <w:sz w:val="28"/>
                          <w:szCs w:val="28"/>
                        </w:rPr>
                        <w:t>二、多少横長に揃えたこと。横は巾いっぱいで縦は八割程度としてあります。勿論文字によってかなり変えています。</w:t>
                      </w:r>
                    </w:p>
                    <w:p>
                      <w:pPr>
                        <w:pStyle w:val="TextBody"/>
                        <w:ind w:left="209" w:hanging="207"/>
                        <w:rPr>
                          <w:rFonts w:ascii="青柳隷書SIMO2_T" w:hAnsi="青柳隷書SIMO2_T" w:eastAsia="青柳隷書SIMO2_T" w:cs="青柳隷書SIMO2_T"/>
                          <w:sz w:val="28"/>
                          <w:szCs w:val="28"/>
                        </w:rPr>
                      </w:pPr>
                      <w:r>
                        <w:rPr>
                          <w:rFonts w:ascii="青柳隷書SIMO2_T" w:hAnsi="青柳隷書SIMO2_T" w:cs="青柳隷書SIMO2_T" w:eastAsia="青柳隷書SIMO2_T"/>
                          <w:sz w:val="28"/>
                          <w:szCs w:val="28"/>
                        </w:rPr>
                        <w:t>三、傾きの微調整をしたこと。</w:t>
                      </w:r>
                    </w:p>
                    <w:p>
                      <w:pPr>
                        <w:pStyle w:val="TextBody"/>
                        <w:ind w:left="209" w:hanging="207"/>
                        <w:rPr>
                          <w:rFonts w:ascii="青柳隷書SIMO2_T" w:hAnsi="青柳隷書SIMO2_T" w:eastAsia="青柳隷書SIMO2_T" w:cs="青柳隷書SIMO2_T"/>
                          <w:sz w:val="28"/>
                          <w:szCs w:val="28"/>
                        </w:rPr>
                      </w:pPr>
                      <w:r>
                        <w:rPr>
                          <w:rFonts w:ascii="青柳隷書SIMO2_T" w:hAnsi="青柳隷書SIMO2_T" w:cs="青柳隷書SIMO2_T" w:eastAsia="青柳隷書SIMO2_T"/>
                          <w:sz w:val="28"/>
                          <w:szCs w:val="28"/>
                        </w:rPr>
                        <w:t>　その他句読点など一部の文字は他の字の部分から作成したものが含まれています。</w:t>
                      </w:r>
                    </w:p>
                    <w:p>
                      <w:pPr>
                        <w:pStyle w:val="TextBody"/>
                        <w:ind w:left="209" w:hanging="207"/>
                        <w:rPr>
                          <w:rFonts w:ascii="青柳隷書SIMO2_T" w:hAnsi="青柳隷書SIMO2_T" w:eastAsia="青柳隷書SIMO2_T" w:cs="青柳隷書SIMO2_T"/>
                          <w:sz w:val="28"/>
                          <w:szCs w:val="28"/>
                        </w:rPr>
                      </w:pPr>
                      <w:r>
                        <w:rPr>
                          <w:rFonts w:eastAsia="青柳隷書SIMO2_T" w:cs="青柳隷書SIMO2_T" w:ascii="青柳隷書SIMO2_T" w:hAnsi="青柳隷書SIMO2_T"/>
                          <w:sz w:val="28"/>
                          <w:szCs w:val="28"/>
                        </w:rPr>
                      </w:r>
                    </w:p>
                    <w:p>
                      <w:pPr>
                        <w:pStyle w:val="TextBody"/>
                        <w:rPr/>
                      </w:pPr>
                      <w:r>
                        <w:rPr>
                          <w:rFonts w:ascii="青柳隷書SIMO2_T" w:hAnsi="青柳隷書SIMO2_T" w:cs="青柳隷書SIMO2_T" w:eastAsia="青柳隷書SIMO2_T"/>
                          <w:sz w:val="28"/>
                          <w:szCs w:val="28"/>
                        </w:rPr>
                        <w:t>　上記一と二の方針により、縦書きに使用すると中心が多少ずれる場合があります。</w:t>
                      </w:r>
                    </w:p>
                    <w:p>
                      <w:pPr>
                        <w:pStyle w:val="TextBody"/>
                        <w:rPr>
                          <w:rFonts w:ascii="青柳隷書SIMO2_T" w:hAnsi="青柳隷書SIMO2_T" w:eastAsia="青柳隷書SIMO2_T" w:cs="青柳隷書SIMO2_T"/>
                          <w:sz w:val="28"/>
                          <w:szCs w:val="28"/>
                        </w:rPr>
                      </w:pPr>
                      <w:r>
                        <w:rPr>
                          <w:rFonts w:eastAsia="青柳隷書SIMO2_T" w:cs="青柳隷書SIMO2_T" w:ascii="青柳隷書SIMO2_T" w:hAnsi="青柳隷書SIMO2_T"/>
                          <w:sz w:val="28"/>
                          <w:szCs w:val="28"/>
                        </w:rPr>
                      </w:r>
                    </w:p>
                    <w:p>
                      <w:pPr>
                        <w:pStyle w:val="TextBody"/>
                        <w:rPr>
                          <w:rFonts w:ascii="青柳隷書SIMO2_T" w:hAnsi="青柳隷書SIMO2_T" w:eastAsia="青柳隷書SIMO2_T" w:cs="青柳隷書SIMO2_T"/>
                          <w:sz w:val="28"/>
                          <w:szCs w:val="28"/>
                        </w:rPr>
                      </w:pPr>
                      <w:r>
                        <w:rPr>
                          <w:rFonts w:ascii="青柳隷書SIMO2_T" w:hAnsi="青柳隷書SIMO2_T" w:cs="青柳隷書SIMO2_T" w:eastAsia="青柳隷書SIMO2_T"/>
                          <w:sz w:val="28"/>
                          <w:szCs w:val="28"/>
                        </w:rPr>
                        <w:t>　このフォントの作成にあたっては、</w:t>
                      </w:r>
                    </w:p>
                    <w:p>
                      <w:pPr>
                        <w:pStyle w:val="TextBody"/>
                        <w:rPr/>
                      </w:pPr>
                      <w:r>
                        <w:rPr>
                          <w:rFonts w:ascii="青柳隷書SIMO2_T" w:hAnsi="青柳隷書SIMO2_T" w:cs="青柳隷書SIMO2_T" w:eastAsia="青柳隷書SIMO2_T"/>
                          <w:sz w:val="28"/>
                          <w:szCs w:val="28"/>
                        </w:rPr>
                        <w:t>武蔵システムさん</w:t>
                      </w:r>
                      <w:r>
                        <w:rPr>
                          <w:rFonts w:eastAsia="青柳隷書SIMO2_T" w:cs="青柳隷書SIMO2_T" w:ascii="青柳隷書SIMO2_T" w:hAnsi="青柳隷書SIMO2_T"/>
                          <w:sz w:val="28"/>
                          <w:szCs w:val="28"/>
                        </w:rPr>
                        <w:t>(</w:t>
                      </w:r>
                      <w:r>
                        <w:rPr>
                          <w:rFonts w:eastAsia="青柳隷書SIMO2_T" w:cs="青柳隷書SIMO2_T" w:ascii="青柳隷書SIMO2_T" w:hAnsi="青柳隷書SIMO2_T"/>
                          <w:sz w:val="28"/>
                          <w:szCs w:val="28"/>
                        </w:rPr>
                        <w:t>http://opentype.jp/)</w:t>
                      </w:r>
                      <w:r>
                        <w:rPr>
                          <w:rFonts w:eastAsia="青柳隷書SIMO2_T" w:cs="青柳隷書SIMO2_T" w:ascii="青柳隷書SIMO2_T" w:hAnsi="青柳隷書SIMO2_T"/>
                          <w:sz w:val="28"/>
                          <w:szCs w:val="28"/>
                        </w:rPr>
                        <w:t xml:space="preserve"> </w:t>
                      </w:r>
                      <w:r>
                        <w:rPr>
                          <w:rFonts w:ascii="青柳隷書SIMO2_T" w:hAnsi="青柳隷書SIMO2_T" w:cs="青柳隷書SIMO2_T" w:eastAsia="青柳隷書SIMO2_T"/>
                          <w:sz w:val="28"/>
                          <w:szCs w:val="28"/>
                        </w:rPr>
                        <w:t>の</w:t>
                      </w:r>
                      <w:r>
                        <w:rPr>
                          <w:rFonts w:eastAsia="青柳隷書SIMO2_T" w:cs="青柳隷書SIMO2_T" w:ascii="青柳隷書SIMO2_T" w:hAnsi="青柳隷書SIMO2_T"/>
                          <w:sz w:val="28"/>
                          <w:szCs w:val="28"/>
                        </w:rPr>
                        <w:t>TTEdit</w:t>
                      </w:r>
                      <w:r>
                        <w:rPr>
                          <w:rFonts w:ascii="青柳隷書SIMO2_T" w:hAnsi="青柳隷書SIMO2_T" w:cs="青柳隷書SIMO2_T" w:eastAsia="青柳隷書SIMO2_T"/>
                          <w:sz w:val="28"/>
                          <w:szCs w:val="28"/>
                        </w:rPr>
                        <w:t>及び</w:t>
                      </w:r>
                      <w:r>
                        <w:rPr>
                          <w:rFonts w:eastAsia="青柳隷書SIMO2_T" w:cs="青柳隷書SIMO2_T" w:ascii="青柳隷書SIMO2_T" w:hAnsi="青柳隷書SIMO2_T"/>
                          <w:sz w:val="28"/>
                          <w:szCs w:val="28"/>
                        </w:rPr>
                        <w:t>OTEdit for Windows</w:t>
                      </w:r>
                      <w:r>
                        <w:rPr>
                          <w:rFonts w:ascii="青柳隷書SIMO2_T" w:hAnsi="青柳隷書SIMO2_T" w:cs="青柳隷書SIMO2_T" w:eastAsia="青柳隷書SIMO2_T"/>
                          <w:sz w:val="28"/>
                          <w:szCs w:val="28"/>
                        </w:rPr>
                        <w:t>を使用しました。大変使いやすい有用なソフトを安価で提供していただきありがとうございます。</w:t>
                      </w:r>
                    </w:p>
                    <w:p>
                      <w:pPr>
                        <w:pStyle w:val="TextBody"/>
                        <w:rPr>
                          <w:rFonts w:ascii="青柳隷書SIMO2_T" w:hAnsi="青柳隷書SIMO2_T" w:eastAsia="青柳隷書SIMO2_T" w:cs="青柳隷書SIMO2_T"/>
                          <w:sz w:val="28"/>
                          <w:szCs w:val="28"/>
                        </w:rPr>
                      </w:pPr>
                      <w:r>
                        <w:rPr>
                          <w:rFonts w:eastAsia="青柳隷書SIMO2_T" w:cs="青柳隷書SIMO2_T" w:ascii="青柳隷書SIMO2_T" w:hAnsi="青柳隷書SIMO2_T"/>
                          <w:sz w:val="28"/>
                          <w:szCs w:val="28"/>
                        </w:rPr>
                      </w:r>
                    </w:p>
                    <w:p>
                      <w:pPr>
                        <w:pStyle w:val="TextBody"/>
                        <w:rPr/>
                      </w:pPr>
                      <w:r>
                        <w:rPr>
                          <w:rFonts w:ascii="青柳隷書SIMO2_T" w:hAnsi="青柳隷書SIMO2_T" w:cs="青柳隷書SIMO2_T" w:eastAsia="青柳隷書SIMO2_T"/>
                          <w:sz w:val="28"/>
                          <w:szCs w:val="28"/>
                        </w:rPr>
                        <w:t>　フォントの作成作業は、平成二十年四月にスタートし、平成二十一年五月までに第一水準の漢字、その後四年かかって漸く第二水準の全ての作成が終了しました。お忙しい中、素晴らしい文字を提供していただいた青柳衡山先生に感謝いたします。</w:t>
                      </w:r>
                    </w:p>
                    <w:p>
                      <w:pPr>
                        <w:pStyle w:val="TextBody"/>
                        <w:rPr>
                          <w:rFonts w:ascii="青柳隷書SIMO2_T" w:hAnsi="青柳隷書SIMO2_T" w:eastAsia="青柳隷書SIMO2_T" w:cs="青柳隷書SIMO2_T"/>
                          <w:sz w:val="28"/>
                          <w:szCs w:val="28"/>
                        </w:rPr>
                      </w:pPr>
                      <w:r>
                        <w:rPr>
                          <w:rFonts w:eastAsia="青柳隷書SIMO2_T" w:cs="青柳隷書SIMO2_T" w:ascii="青柳隷書SIMO2_T" w:hAnsi="青柳隷書SIMO2_T"/>
                          <w:sz w:val="28"/>
                          <w:szCs w:val="28"/>
                        </w:rPr>
                      </w:r>
                    </w:p>
                    <w:p>
                      <w:pPr>
                        <w:pStyle w:val="TextBody"/>
                        <w:rPr/>
                      </w:pPr>
                      <w:r>
                        <w:rPr>
                          <w:rFonts w:ascii="青柳隷書SIMO2_T" w:hAnsi="青柳隷書SIMO2_T" w:cs="青柳隷書SIMO2_T" w:eastAsia="青柳隷書SIMO2_T"/>
                          <w:sz w:val="28"/>
                          <w:szCs w:val="28"/>
                        </w:rPr>
                        <w:t>　</w:t>
                      </w:r>
                      <w:r>
                        <w:rPr>
                          <w:rFonts w:eastAsia="青柳隷書SIMO2_T" w:cs="青柳隷書SIMO2_T" w:ascii="青柳隷書SIMO2_T" w:hAnsi="青柳隷書SIMO2_T"/>
                          <w:sz w:val="28"/>
                          <w:szCs w:val="28"/>
                        </w:rPr>
                        <w:tab/>
                        <w:tab/>
                        <w:tab/>
                      </w:r>
                      <w:r>
                        <w:rPr>
                          <w:rFonts w:ascii="青柳隷書SIMO2_T" w:hAnsi="青柳隷書SIMO2_T" w:cs="青柳隷書SIMO2_T" w:eastAsia="青柳隷書SIMO2_T"/>
                          <w:sz w:val="28"/>
                          <w:szCs w:val="28"/>
                        </w:rPr>
                        <w:t>平成二十五年六月　しも</w:t>
                      </w:r>
                    </w:p>
                  </w:txbxContent>
                </v:textbox>
                <w10:wrap type="square"/>
              </v:rect>
            </w:pict>
          </mc:Fallback>
        </mc:AlternateContent>
      </w:r>
    </w:p>
    <w:sectPr>
      <w:type w:val="nextPage"/>
      <w:pgSz w:orient="landscape" w:w="16838" w:h="11906"/>
      <w:pgMar w:left="851" w:right="851" w:gutter="0" w:header="0" w:top="851" w:footer="0" w:bottom="851"/>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青柳隷書しも">
    <w:altName w:val="ＭＳ 明朝"/>
    <w:charset w:val="80"/>
    <w:family w:val="auto"/>
    <w:pitch w:val="variable"/>
  </w:font>
  <w:font w:name="青柳隷書SIMO2_T">
    <w:charset w:val="80"/>
    <w:family w:val="auto"/>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青柳隷書SIMO P;ＭＳ 明朝"/>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青柳隷書しも;ＭＳ 明朝" w:hAnsi="青柳隷書しも;ＭＳ 明朝" w:eastAsia="青柳隷書しも;ＭＳ 明朝" w:cs="青柳隷書しも;ＭＳ 明朝"/>
      <w:sz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4:14:00Z</dcterms:created>
  <dc:creator>下河原　伸</dc:creator>
  <dc:description/>
  <cp:keywords/>
  <dc:language>en-US</dc:language>
  <cp:lastModifiedBy>SIMO</cp:lastModifiedBy>
  <cp:lastPrinted>2009-09-11T13:07:00Z</cp:lastPrinted>
  <dcterms:modified xsi:type="dcterms:W3CDTF">2013-06-18T13:28:00Z</dcterms:modified>
  <cp:revision>8</cp:revision>
  <dc:subject/>
  <dc:title>　青柳隷書しもは、百ぱーせんと手書きのふぉんとです</dc:title>
</cp:coreProperties>
</file>